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7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22578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КЛ-1кВ от новой КТП по адресу г. Саратов, СНТ «3 Северный СЭПО «Вишенка» на пунктовую опору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ВЛИ-0,4кВ от новой КТП до объектов присоединения (земельных участков) расположенных по адресу г. Саратов, СНТ «3 Северный СЭПО «Вишенка», уч.  № 7, 89, 41, 88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С 08.04.15 года по 01.06.15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37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120+1х95, протяженностью ориентировочно 90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 2 3х35+1х54,6, протяженностью ориентировочно 110 метров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Прокладка кабельного вывода до пунктовой опоры, протяженностью 2х25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 394 723 (Два миллиона триста девяносто четыре тысячи семьсот двадцать три) рубля 79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07T10:57:00Z</cp:lastPrinted>
  <dcterms:modified xsi:type="dcterms:W3CDTF">2015-04-07T07:58:00Z</dcterms:modified>
  <cp:revision>41</cp:revision>
  <dc:subject/>
  <dc:title/>
</cp:coreProperties>
</file>