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  в количестве 37 шт.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900 метров, сечением 3х3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10 метров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от новой комплектной трансформаторной подстанции, расположенной  по адресу:  г. Саратов, </w:t>
      </w:r>
      <w:r>
        <w:rPr>
          <w:color w:val="000000"/>
          <w:sz w:val="20"/>
          <w:szCs w:val="20"/>
          <w:lang w:eastAsia="ru-RU"/>
        </w:rPr>
        <w:t>территория СНТ «3 Северный СЭПО Вишенка»</w:t>
      </w:r>
      <w:r>
        <w:rPr>
          <w:spacing w:val="-2"/>
          <w:w w:val="102"/>
          <w:sz w:val="20"/>
          <w:szCs w:val="20"/>
        </w:rPr>
        <w:t xml:space="preserve"> до границ земельных участков № 41 (кадастровый номер земельного участка 64:48:040425:1454),  № 88 (кадастровый номер земельного участка 64:48:040425:188), № 89,  № 7 (кадастровый номер земельного участка 64:48:040425:157), расположенных по адресу: г. Саратов, на территории СНТ «3 Северный СЭПО Вишенка»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– 1 кВ от новой комплектной трансформаторной подстанции, расположенной  по адресу:  г. Саратов, территория СНТ «3 Северный СЭПО Вишенка» до пунктовой опоры, протяженностью 2х25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830-13ип от 26.07.2013 года, № 897-13ип от 30.07.2013 года, № 984-13ип от 20.08.2013 года, № 937-13ип от 24.06.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394 723  (Два миллиона триста девяносто четыре тысячи семьсот двадцать три) рубля 7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5 296 (Триста шестьдесят  пять тысяч двести девяносто шесть) рублей 8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718 417 (Семьсот восемнадцать  тысяч четыреста семнадцат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9 589 (Сто девять тысяч пятьсот восемьдесят девят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 xml:space="preserve">              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12-26T10:17:00Z</cp:lastPrinted>
  <dcterms:modified xsi:type="dcterms:W3CDTF">2015-04-07T06:54:00Z</dcterms:modified>
  <cp:revision>51</cp:revision>
  <dc:subject/>
  <dc:title>Договор купли-продажи оборудования</dc:title>
</cp:coreProperties>
</file>