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</w:t>
            </w:r>
            <w:r>
              <w:rPr>
                <w:sz w:val="20"/>
                <w:szCs w:val="20"/>
              </w:rPr>
              <w:t xml:space="preserve"> № 984-13ип от 24.06.13 года ТУ № 7629 от 12.12.2013 года. № 937-13ип от 24.06.2013 года ТУ № 7633 от 12.12.2013 года. № 830-13ип от 26.07.2013 года ТУ № 7630 от 12.12.2013 года. № 897-13ип от 30.07.2013 года ТУ № 7632 от 12.12.2013 год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кВ от новой КТП по адресу г. Саратов, СНТ «3 Северный СЭПО «Вишенка» на пунктовую опору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ых участков) расположенных по адресу г. Саратов, СНТ «3 Северный СЭПО «Вишенка», уч.  № 7, 89, 41, 88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3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+1х95, протяженностью ориентировочно 9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+1х54,6, протяженностью ориентировочно 11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рокладка кабельного вывода до пунктовой опоры, протяженностью 2х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04.2015 года по 01.06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новой КТП до границы земельного участка по адресу: г. Саратов, СНТ «3 Северный СЭПО «Вишенка», уч.  № 7, 89, 41, 88 (шифр 15-06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3:00Z</dcterms:created>
  <dc:creator>Алексей</dc:creator>
  <dc:description/>
  <cp:keywords/>
  <dc:language>en-US</dc:language>
  <cp:lastModifiedBy>Nosova Olga Vladimirovna</cp:lastModifiedBy>
  <cp:lastPrinted>2015-04-07T09:26:00Z</cp:lastPrinted>
  <dcterms:modified xsi:type="dcterms:W3CDTF">2015-04-07T06:26:00Z</dcterms:modified>
  <cp:revision>8</cp:revision>
  <dc:subject/>
  <dc:title>Приложение № 1</dc:title>
</cp:coreProperties>
</file>