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259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ВЛИ-0,4кВ КТП-690 до объектов присоединения (земельных участков) по адресу: г. Саратов, пос. Северный, уч. б/н (64:48:040425:1377), уч. б/н (64:48:040425:1383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9.04.2015 года  по  05.05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19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-2 3х120мм2+1х95мм2, протяженностью ориентировочно 16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-2 3х70мм2+1х70мм2, протяженностью ориентировочно 19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-2 3х50мм2+1х54,6мм2, протяженностью ориентировочно 8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7 188 (восемьсот восемьдесят семь тысяч сто восемьдесят восемь) рублей 69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7T11:21:00Z</cp:lastPrinted>
  <dcterms:modified xsi:type="dcterms:W3CDTF">2015-04-07T08:21:00Z</dcterms:modified>
  <cp:revision>44</cp:revision>
  <dc:subject/>
  <dc:title/>
</cp:coreProperties>
</file>