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9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 проводом марки   СИП-2, сечением   3х12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95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протяженностью 160 метров, проводом марки СИП-2, сечением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,протяженностью 190 метров, проводом марки СИП-2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протяженностью 85 метров,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 xml:space="preserve">от опоры ВЛИ-0,4 кВ  комплектной трансформаторной подстанции № 690,  расположенной по адресу: г. Саратов, склон реки 1-я Гуселка, 3-й Северный поселок СНТ СЭПО Вишенка </w:t>
      </w:r>
      <w:r>
        <w:rPr>
          <w:sz w:val="20"/>
          <w:szCs w:val="20"/>
        </w:rPr>
        <w:t>до  опоры у границ земельных участков  с кадастровым номером 64:48:040425:1377,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z w:val="20"/>
          <w:szCs w:val="20"/>
        </w:rPr>
        <w:t>64:48:040425:1383, расположенных по адресу: г. Саратов, пос. Северный, б/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1251-14ип  от  02.10.2014 года, №1272-14ип от 06.10.2014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887 188 (восемьсот восемьдесят семь тысяч сто восемьдесят восемь) рублей 6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5 333 (сто тридцать пять тысяч триста тридцать три) рубля  87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66 156 (двести шестьдесят шесть тысяч сто пятьдесят шесть) рублей 6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0 600 (сорок тысяч шестьсот) рублей 1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4-07T10:13:00Z</cp:lastPrinted>
  <dcterms:modified xsi:type="dcterms:W3CDTF">2015-04-07T07:14:00Z</dcterms:modified>
  <cp:revision>49</cp:revision>
  <dc:subject/>
  <dc:title>Договор купли-продажи оборудования</dc:title>
</cp:coreProperties>
</file>