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271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К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8.04.15 года по  01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ВЛИ-0,4кВ К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СНТ «Друзья природы», участок 29, протяженностью ориентировочно 450 метр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9 172 (двести девять тысяч сто семьдесят два) рубля 99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7T14:01:00Z</cp:lastPrinted>
  <dcterms:modified xsi:type="dcterms:W3CDTF">2015-04-07T11:02:00Z</dcterms:modified>
  <cp:revision>58</cp:revision>
  <dc:subject/>
  <dc:title/>
</cp:coreProperties>
</file>