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 напряжением 0,4кВ от опоры комплектной трансформаторной подстанции № 740, расположенной по адресу: г. Саратов, п. Новосоколовогорский, ул. Питерская до границ земельного участка, расположенного по адресу: г. Саратов,  Алексеевский овраг, садовое некоммерческое товарищество «Друзья природы», уч. № 29 (кадастровый номер земельного участка 64:48:010140:615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83/1-15-ип от 13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09 172 (двести девять тысяч сто семьдесят два) рубля 99 коп., в том числе 18% НДС: 31 907 (тридцать одна тысяча девятьсот семь) рублей 7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 751 (шестьдесят две тысячи семьсот пятьдесят один) рубль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 572 (девять тысяч пятьсот семьдесят два) рубля 32 коп.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3-23T11:27:00Z</cp:lastPrinted>
  <dcterms:modified xsi:type="dcterms:W3CDTF">2015-04-07T07:37:00Z</dcterms:modified>
  <cp:revision>161</cp:revision>
  <dc:subject/>
  <dc:title>Договор купли-продажи оборудования</dc:title>
</cp:coreProperties>
</file>