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9 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309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-0,4кВ ТП-126, расположенная по адресу:                 г. Саратов, 2-й Крестьянский проезд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9.04.2015 года  по  15.05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 Демонтаж опор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Установка опор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4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вводов проводом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35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45 342 (триста сорок пять тысяч триста сорок два) рубля 12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color w:val="FF0000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08T11:07:00Z</cp:lastPrinted>
  <dcterms:modified xsi:type="dcterms:W3CDTF">2015-04-08T08:07:00Z</dcterms:modified>
  <cp:revision>41</cp:revision>
  <dc:subject/>
  <dc:title/>
</cp:coreProperties>
</file>