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Демонтаж опор ВЛ 0,38 -10 кВ, в количестве 5 шту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для совместной подвески проводов ВЛ0,38-10 кВ, в количестве 6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-0,4 кВ от ответвительной опоры трансформаторной подстанции № 126, расположенной по адресу: г. Саратов, ул. 1-я Садовая угол ул. Чапаева до угловой опоры, расположенной на 2-м Крестьянский проезде, смонтированной проводом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общей протяженностью 147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-0,4 кВ от угловой опоры до концевой опоры, расположенной у границ земельного участка с кадастровым номером 648:030421:26 на 2-м Крестьянском проезде, уч. № 34, смонтированной проводом марки СИП-4, сечением 2х1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общей протяженностью 350 метров, взамен старого неизолированного провод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473-14ип от 10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45 342 (триста сорок пять тысяч триста сорок два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2 679 (пятьдесят две тысячи шестьсот семьдесят девять) рублей 31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 103 602 (сто три тысячи шестьсот два) рубля 6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803 (пятнадцать тысяч восемьсот три) рубля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3-23T13:25:00Z</cp:lastPrinted>
  <dcterms:modified xsi:type="dcterms:W3CDTF">2015-04-08T07:39:00Z</dcterms:modified>
  <cp:revision>124</cp:revision>
  <dc:subject/>
  <dc:title>Договор купли-продажи оборудования</dc:title>
</cp:coreProperties>
</file>