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</w:t>
      </w:r>
      <w:r>
        <w:rPr>
          <w:b/>
          <w:shd w:fill="FFFFFF" w:val="clear"/>
        </w:rPr>
        <w:t>«26» январ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19531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lang w:bidi="zxx"/>
              </w:rPr>
              <w:t>Право заключения договора поставки электротехнической продук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и ассортимент определе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sz w:val="22"/>
                <w:szCs w:val="22"/>
              </w:rPr>
              <w:t>г. Саратов</w:t>
            </w:r>
            <w:r>
              <w:rPr>
                <w:lang w:bidi="zxx"/>
              </w:rPr>
              <w:t xml:space="preserve">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bidi="zxx"/>
              </w:rPr>
              <w:t>Поставка (отгрузка) Продукции осуществляется в течение 14 (четырнадцать) дней с момента оплаты Покупателем счета согласно пункта 4.2.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  <w:lang w:bidi="zxx"/>
              </w:rPr>
              <w:t>Стоимость Продукции по настоящему Договору определена согласно Спецификации (Приложение               № 1)  и составляет 199 993 (сто девяноста девять тысяч девятьсот девяноста три рубля) 9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rPr>
                <w:rFonts w:eastAsia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ar-SA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4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 w:val="24"/>
                <w:szCs w:val="24"/>
                <w:lang w:bidi="zxx"/>
              </w:rPr>
              <w:t xml:space="preserve">Качество поставляемой Продукции должно соответствовать требованиям соответствующим данному виду продукции  ГОСТ (ТУ)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7:00Z</dcterms:created>
  <dc:creator>Duhova Svetlana Mihailovna</dc:creator>
  <dc:description/>
  <cp:keywords/>
  <dc:language>en-US</dc:language>
  <cp:lastModifiedBy>Duhova Svetlana Mihailovna</cp:lastModifiedBy>
  <cp:lastPrinted>2015-01-26T15:13:00Z</cp:lastPrinted>
  <dcterms:modified xsi:type="dcterms:W3CDTF">2015-01-26T12:13:00Z</dcterms:modified>
  <cp:revision>5</cp:revision>
  <dc:subject/>
  <dc:title/>
</cp:coreProperties>
</file>