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8» апрел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30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23107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оссийская Федерация</w:t>
            </w:r>
          </w:p>
          <w:p>
            <w:pPr>
              <w:pStyle w:val="Standard"/>
              <w:rPr/>
            </w:pPr>
            <w:r>
              <w:rPr/>
              <w:t>ВЛИ-0,4кВ КТП-792 по адресу г. Саратов, территория СНТ «Рассвет».</w:t>
            </w:r>
          </w:p>
          <w:p>
            <w:pPr>
              <w:pStyle w:val="Standard"/>
              <w:rPr/>
            </w:pPr>
            <w:r>
              <w:rPr/>
              <w:t>КЛ-0,4кВ от КТП-792 на пунктовую опору (кабельный вывод).</w:t>
            </w:r>
          </w:p>
          <w:p>
            <w:pPr>
              <w:pStyle w:val="Standard"/>
              <w:rPr/>
            </w:pPr>
            <w:r>
              <w:rPr/>
              <w:t>ВЛИ-0,4кВ от опоры ВЛИ-0,4кВ   КТП-792 до объектов присоединения (земельных участков) по адресу: г. Саратов, пос. Елшанка, СНТ «Домостроитель» уч. 34, уч. 23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b/>
                <w:spacing w:val="-2"/>
                <w:w w:val="102"/>
              </w:rPr>
              <w:t>С 09.04.2015 года  по  01.06.2015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Демонтаж СИП малого сечения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Демонтаж опор 6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Установка опор 45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. Монтаж провода СИП 2 3х70мм2+1х70мм2, протяженностью ориентировочно 1437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. Монтаж провода СИП 2 3х35мм2+1х54,6мм2, протяженностью ориентировочно 222 метра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6. Монтаж провода СИП 4 2х16мм2, протяженностью ориентировочно 325 метров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7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Calibri"/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 782 529 (два миллиона семьсот восемьдесят две тысячи пятьсот двадцать девять) рублей 11 коп., включая таможенные и другие обязательные платежи и все нало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.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7/15 от 05 марта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4-08T11:25:00Z</cp:lastPrinted>
  <dcterms:modified xsi:type="dcterms:W3CDTF">2015-04-08T08:25:00Z</dcterms:modified>
  <cp:revision>44</cp:revision>
  <dc:subject/>
  <dc:title/>
</cp:coreProperties>
</file>