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715-14ип от 30.06.2014 года.   ТУ  № 3409-2  от  30.06.2014 года. № 720-14ип от 30.06.2014 года, ТУ № 3430 от 30.06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КТП-792 по адресу г. Саратов, территория СНТ «Рассвет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КТП-792 на пунктовую опору (кабельный вывод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ВЛИ-0,4кВ 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ов присоединения   (земельных участков)  по  адресу: г. Саратов, пос. Елшанка, СНТ «Домостроитель» уч. 34, уч. 23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СИП мало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Демонтаж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Установка опор 4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143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22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ориентировочно 325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9.04.2015 года по 01.06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И-0,4кВ КТП-792 и строительства ВЛИ-0,4кВ от существующей опоры ВЛИ-0,4кВ КТП-792 до границ земельных участков по адресу: г. Саратов, пос. Елшанка, СНТ «Домостроитель» (шифр 01-15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7:00Z</dcterms:created>
  <dc:creator>Алексей</dc:creator>
  <dc:description/>
  <cp:keywords/>
  <dc:language>en-US</dc:language>
  <cp:lastModifiedBy>Nosova Olga Vladimirovna</cp:lastModifiedBy>
  <cp:lastPrinted>2015-04-08T10:45:00Z</cp:lastPrinted>
  <dcterms:modified xsi:type="dcterms:W3CDTF">2015-04-08T07:45:00Z</dcterms:modified>
  <cp:revision>7</cp:revision>
  <dc:subject/>
  <dc:title>Приложение № 1</dc:title>
</cp:coreProperties>
</file>