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амонесущего изолированного провода малого сеч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45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 проводом марки   СИП-2, сечением 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1437 метра, проводом марки СИП-2, сечением  3х3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 xml:space="preserve">,протяженностью 222 метра от опоры ВЛИ-0,4 кВ  комплектной трансформаторной подстанции №792,  расположенной по адресу: г. Саратов, территория СНТ  «Рассвет»  </w:t>
      </w:r>
      <w:r>
        <w:rPr>
          <w:sz w:val="20"/>
          <w:szCs w:val="20"/>
        </w:rPr>
        <w:t>до  опоры у границ земельного участка №34 с кадастровым номером 64:48:040124:229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земельного участка №23 с кадастровым номером 64:48:040124:143, расположенных по адресу: г. Саратов, пос. Елшанка, СНТ «Домостроител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протяженностью 32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715-14ип  от  30.06.2014 года, №720-14ип от 30.06.2014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 782 529 (два миллиона семьсот восемьдесят две тысячи  пятьсот двадцать девят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24 453 (четыреста двадцать четыре тысячи четыреста пятьдесят три) рубля  59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34 758 (восемьсот тридцать четыре тысячи семьсот пятьдесят восемь) рублей 7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7 336 (сто двадцать семь тысяч триста тридцать шесть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07-23T09:24:00Z</cp:lastPrinted>
  <dcterms:modified xsi:type="dcterms:W3CDTF">2015-04-08T07:53:00Z</dcterms:modified>
  <cp:revision>47</cp:revision>
  <dc:subject/>
  <dc:title>Договор купли-продажи оборудования</dc:title>
</cp:coreProperties>
</file>