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8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8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3107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30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 2 782 529 (два миллиона семьсот восемьдесят две тысячи пятьсот двадцать девять) рублей 11 коп.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9 апреля 2015 г. по 01 июн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08T11:27:00Z</cp:lastPrinted>
  <dcterms:modified xsi:type="dcterms:W3CDTF">2015-04-08T08:27:00Z</dcterms:modified>
  <cp:revision>172</cp:revision>
  <dc:subject/>
  <dc:title>ПРОТОКОЛ</dc:title>
</cp:coreProperties>
</file>