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31</w:t>
            </w:r>
            <w:r>
              <w:rPr>
                <w:rFonts w:eastAsia="Calibri"/>
                <w:lang w:val="en-US"/>
              </w:rPr>
              <w:t>-1</w:t>
            </w: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lang w:val="en-US"/>
              </w:rPr>
              <w:t>www.zakupki.gov.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23163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BR003-150408007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измерительного трансформатора напряжения 3хЗНОЛ.06-6, измерительного трансформатора напряжения 3хЗНОЛ.06-10»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ехнические характеристики изложены в </w:t>
            </w:r>
            <w:r>
              <w:rPr>
                <w:rFonts w:eastAsia="Calibri"/>
              </w:rPr>
              <w:t>Информационной карте открытого запроса цен в электронной форме (п. 3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ляемый Товар должен быть новым, не бывшим ранее в эксплуа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124</w:t>
            </w:r>
            <w:r>
              <w:rPr>
                <w:lang w:val="en-US"/>
              </w:rPr>
              <w:t>73</w:t>
            </w:r>
            <w:r>
              <w:rPr/>
              <w:t xml:space="preserve">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927 000 (девятьсот двадцать семь тысяч) рублей 00 копеек, в том числе НДС. В цену включены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-во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/>
            </w:pPr>
            <w:r>
              <w:rPr/>
              <w:t>измерительный трансформатор напряжения 3хЗНОЛ.06-6</w:t>
            </w:r>
            <w:r>
              <w:rPr>
                <w:spacing w:val="-2"/>
                <w:w w:val="102"/>
              </w:rPr>
              <w:t>– 17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spacing w:val="-2"/>
                <w:w w:val="102"/>
              </w:rPr>
            </w:pPr>
            <w:r>
              <w:rPr/>
              <w:t>измерительный трансформатор напряжения 3хЗНОЛ.06-10</w:t>
            </w:r>
            <w:r>
              <w:rPr>
                <w:spacing w:val="-2"/>
                <w:w w:val="102"/>
              </w:rPr>
              <w:t xml:space="preserve"> – 3 шт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 xml:space="preserve">г. Саратов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л. Белоглинская, 40;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5-ый Первомайский проезд, 16/1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7 (семи) </w:t>
            </w:r>
            <w:r>
              <w:rPr>
                <w:spacing w:val="-2"/>
                <w:w w:val="102"/>
              </w:rPr>
              <w:t>календарных дней с даты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у Поставщика Товара Сертификата о внесении в Госреестр средств измерений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Опыт работы Поставщика Товара на рынке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9.04.2015 года до 10:00 17.04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                          09 апреля 2015 года </w:t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                    17 апреля 2015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преля 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за Товар после поставки в течение                10 (десяти) банковских дней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                           с 09 апреля 2015 года до 10:00  17 апреля 2015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33:00Z</dcterms:created>
  <dc:creator>9608</dc:creator>
  <dc:description/>
  <cp:keywords/>
  <dc:language>en-US</dc:language>
  <cp:lastModifiedBy>Duhova Svetlana Mihailovna</cp:lastModifiedBy>
  <cp:lastPrinted>2015-04-08T13:18:00Z</cp:lastPrinted>
  <dcterms:modified xsi:type="dcterms:W3CDTF">2015-04-08T10:19:00Z</dcterms:modified>
  <cp:revision>21</cp:revision>
  <dc:subject/>
  <dc:title>ИЗВЕЩЕНИЕ</dc:title>
</cp:coreProperties>
</file>