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и оценки заявок на участие в открытом запросе цен  в электронной форме на право заключения договора на поставку измерительного трансформатора напряжения 3хЗНОЛ.06-6, измерительного трансформатора напряжения 3хЗНОЛ.06-10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«20» апреля 2015 года 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Заказчик открытого запроса цен в электронной форме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Предмет открытого запроса цен в электронной форме: право заключения </w:t>
      </w:r>
      <w:r>
        <w:rPr>
          <w:bCs/>
          <w:sz w:val="24"/>
          <w:szCs w:val="24"/>
        </w:rPr>
        <w:t>договора на поставку измерительного трансформатора напряжения 3хЗНОЛ.06-6, измерительного трансформатора напряжения 3хЗНОЛ.06-10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 Извещение о проведении открытого запроса цен в электронной форме было опубликовано                 08 апреля 2015 года </w:t>
      </w:r>
      <w:r>
        <w:rPr>
          <w:bCs/>
          <w:sz w:val="24"/>
          <w:szCs w:val="24"/>
        </w:rPr>
        <w:t xml:space="preserve">на электронной площадке: </w:t>
      </w:r>
      <w:r>
        <w:rPr>
          <w:bCs/>
          <w:sz w:val="24"/>
          <w:szCs w:val="24"/>
          <w:lang w:val="en-US"/>
        </w:rPr>
        <w:t>utp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berbank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ast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за № </w:t>
      </w:r>
      <w:r>
        <w:rPr>
          <w:bCs/>
          <w:sz w:val="24"/>
          <w:szCs w:val="24"/>
          <w:lang w:val="en-US"/>
        </w:rPr>
        <w:t>SBR</w:t>
      </w:r>
      <w:r>
        <w:rPr>
          <w:bCs/>
          <w:sz w:val="24"/>
          <w:szCs w:val="24"/>
        </w:rPr>
        <w:t xml:space="preserve">003-1504080077,                              </w:t>
      </w:r>
      <w:r>
        <w:rPr>
          <w:sz w:val="24"/>
          <w:szCs w:val="24"/>
        </w:rPr>
        <w:t xml:space="preserve">на официальном сайте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за № 31502231636, на сайте Заказчика: </w:t>
      </w:r>
      <w:hyperlink r:id="rId3">
        <w:r>
          <w:rPr>
            <w:rStyle w:val="InternetLink"/>
            <w:sz w:val="24"/>
            <w:szCs w:val="24"/>
          </w:rPr>
          <w:t>www.spgs.ru</w:t>
        </w:r>
      </w:hyperlink>
      <w:r>
        <w:rPr>
          <w:sz w:val="24"/>
          <w:szCs w:val="24"/>
        </w:rPr>
        <w:t xml:space="preserve"> в подразделе «Информация о текущих закупках» раздела «Закупки» за № 131-15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Место, дата и время рассмотрения и оценки заявок на участие в открытом запросе цен в электронной форме на соответствие их требованиям, установленным в извещении и документации о проведении открытого запроса цен в электронной форме: г. Саратов, ул. Белоглинская, 40, каб. 324                 20 апреля 2015 г. 10 часов 0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. </w:t>
      </w:r>
      <w:r>
        <w:rPr>
          <w:rFonts w:eastAsia="Calibri"/>
          <w:sz w:val="24"/>
          <w:szCs w:val="24"/>
        </w:rPr>
        <w:t>Закупочная комиссия создана в следующем составе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ймер В.Д. – главный инженер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екретарь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ереметьева И.В. – начальник отдела по закупка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юсарев А.В. - финансовый директо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сильева Л.Н. – начальник отдела материально-технического снаб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менко М.Ю. – начальник технической служб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В заседании Закупочной комиссии по рассмотрению и оценке заявок на участие в открытом запросе цен в электронной форме присутствуют 5 (пять) из 5 (пяти) членов. Кворум имеется. Закупочная комиссия правомочна осуществлять предусмотренные документацией об открытом запросе цен в электронной форме функ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Существенные условия договора: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1687"/>
        <w:gridCol w:w="1573"/>
        <w:gridCol w:w="1985"/>
        <w:gridCol w:w="148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 закуп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оставки то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 условия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оставки товара</w:t>
            </w:r>
          </w:p>
        </w:tc>
      </w:tr>
      <w:tr>
        <w:trPr>
          <w:trHeight w:val="27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во заключения договора на поставку </w:t>
            </w:r>
            <w:r>
              <w:rPr>
                <w:bCs/>
              </w:rPr>
              <w:t>измерительного трансформатора напряжения 3хЗНОЛ.06-6, измерительного трансформатора напряжения 3хЗНОЛ.06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 000 (девятьсот двадцать семь тысяч) рублей 00 копеек. В цену включены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color w:val="000000"/>
              </w:rPr>
              <w:t>Поставка товара производится силами и за счет средств Поставщи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поставляется в адрес Заказчика  в течение             7 (семи) календарных дней с даты заключения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 100 % оплаты за Товар после поставки в течение                         10 (десяти) банковских дней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w w:val="102"/>
              </w:rPr>
              <w:t xml:space="preserve">г. Саратов, 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ул. Белоглинская, 40, 5-ый Первомайский проезд, 16/18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До указанного в извещении о проведении открытого запроса цен в электронной форме срока окончания подачи заявок на участие в открытом запросе цен в электронной форме 10:00                                   «17» апреля 2015 года на участие в открытом запросе цен в электронной форме поступило 2 (две) заявки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 На процедуру рассмотрения были предоставлены заявки участников закупки на участие в открытом запросе цен в электронной форме на право заключения договора на поставку измерительного трансформатора напряжения 3хЗНОЛ.06-6, измерительного трансформатора напряжения                      3хЗНОЛ.06-10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4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</w:tr>
      <w:tr>
        <w:trPr>
          <w:trHeight w:val="35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Максимус» (ООО «Максимус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017, г. Саратов, ул. Шелковичная, 37/45, оф. 12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6454062591              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Закрытое акционерное общество «Группа «СвердловЭлектро»                                               (ЗАО «Группа «СВЭЛ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620010, Свердловская область,                        г. Екатеринбург, ул. Черняховского,                 д. 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6674330951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Закупочная комиссия рассмотрела заявки на участие в открытом запросе цен в электронной форме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щество с ограниченной ответственностью «Максимус»</w:t>
      </w: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 в электронной форме на право заключения договора </w:t>
      </w:r>
      <w:r>
        <w:rPr>
          <w:bCs/>
          <w:sz w:val="24"/>
          <w:szCs w:val="24"/>
        </w:rPr>
        <w:t>на поставку измерительного трансформатора напряжения 3хЗНОЛ.06-6, измерительного трансформатора напряжения 3хЗНОЛ.06-10:</w:t>
      </w:r>
    </w:p>
    <w:tbl>
      <w:tblPr>
        <w:tblW w:w="1093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7"/>
        <w:gridCol w:w="1969"/>
        <w:gridCol w:w="3063"/>
        <w:gridCol w:w="3856"/>
      </w:tblGrid>
      <w:tr>
        <w:trPr>
          <w:trHeight w:val="61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чина отказа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яснение</w:t>
            </w:r>
          </w:p>
        </w:tc>
      </w:tr>
      <w:tr>
        <w:trPr>
          <w:trHeight w:val="177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ер В.Д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.В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ев А. В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М. Ю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right="-6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рытое акционерное общество «Группа «СвердловЭлектро»</w:t>
      </w: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  <w:u w:val="single"/>
        </w:rPr>
        <w:t>не допущен к участию</w:t>
      </w:r>
      <w:r>
        <w:rPr>
          <w:sz w:val="24"/>
          <w:szCs w:val="24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>на поставку измерительного трансформатора напряжения 3хЗНОЛ.06-6, измерительного трансформатора напряжения 3хЗНОЛ.06-10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ер В.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требованиям документации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 не соответствует требованиям, установленным документацией на проведение открытого запроса цен в электронной форме (несоответствие технических характеристик измерительных трансформаторов напряжения), а именно п. 3-4 Информационной карты открытого запроса цен в электронной форме (раздел </w:t>
            </w:r>
            <w:r>
              <w:rPr>
                <w:lang w:val="en-US"/>
              </w:rPr>
              <w:t>II</w:t>
            </w:r>
            <w:r>
              <w:rPr/>
              <w:t xml:space="preserve">  документации), что является основанием для  отказа в допуске к участию в открытом запросе цен в электронной форме, согласно п. 6.1.1 Инструкции участникам открытого запроса цен в электронной форме (раздел </w:t>
            </w:r>
            <w:r>
              <w:rPr>
                <w:lang w:val="en-US"/>
              </w:rPr>
              <w:t>I</w:t>
            </w:r>
            <w:r>
              <w:rPr/>
              <w:t xml:space="preserve"> документации), а именно: участником закупки предложены трансформаторы напряжения – 3хЗНОЛ (П)-СВЭЛ, что отражено в Описи документов (Трансформаторы напряжения 3хЗНОЛ (П)-СВЭЛ ); общем виде трехфазной группы 3хЗНОЛ (П)-СВЭЛ-6 (10) (рис. 1); Принципиальной электрической схеме трехфазной группы 3хЗНОЛ (П)-СВЭЛ-6 (10) (рис. 3); Принципиальной электрической схеме трехфазной группы 3хЗНОЛ П-СВЭЛ-6 (10) (рис. 5);   Декларации о соответствии (Трехфазные группы трансформаторов напряжения 3хЗНОЛ (П) –СВЭЛ)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>11</w:t>
      </w:r>
      <w:r>
        <w:rPr/>
        <w:t>. Участник предложил следующие условия исполнения договор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44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Максимус» (ООО «Максимус»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 700,0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>
          <w:sz w:val="24"/>
          <w:szCs w:val="24"/>
        </w:rPr>
        <w:tab/>
        <w:t xml:space="preserve">12. В соответствии с подпунктом 7.7.12 пункта 7.7 Положения о закупке товаров, работ, услуг ЗАО «СПГЭС», утвержденного советом директоров Общества (протокол № 11/15 от                                              20 апреля 2015 года), признать открытый запрос цен в электронной форме </w:t>
      </w:r>
      <w:r>
        <w:rPr>
          <w:b/>
          <w:bCs/>
          <w:sz w:val="24"/>
          <w:szCs w:val="24"/>
        </w:rPr>
        <w:t xml:space="preserve">несостоявшимся </w:t>
      </w:r>
      <w:r>
        <w:rPr>
          <w:sz w:val="24"/>
          <w:szCs w:val="24"/>
        </w:rPr>
        <w:t>и заключить договор с участником закупки, подавшем заявку и допущенным к участию в открытом запросе цен в электронной форме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13. Настоящий протокол подлежит размещению на электронной площадке:                  </w:t>
      </w:r>
      <w:r>
        <w:rPr>
          <w:color w:val="0070C0"/>
          <w:sz w:val="24"/>
          <w:szCs w:val="24"/>
          <w:u w:val="single"/>
          <w:lang w:val="en-US"/>
        </w:rPr>
        <w:t>www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utp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sberbank</w:t>
      </w:r>
      <w:r>
        <w:rPr>
          <w:color w:val="0070C0"/>
          <w:sz w:val="24"/>
          <w:szCs w:val="24"/>
          <w:u w:val="single"/>
        </w:rPr>
        <w:t>-</w:t>
      </w:r>
      <w:r>
        <w:rPr>
          <w:color w:val="0070C0"/>
          <w:sz w:val="24"/>
          <w:szCs w:val="24"/>
          <w:u w:val="single"/>
          <w:lang w:val="en-US"/>
        </w:rPr>
        <w:t>ast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ru</w:t>
      </w:r>
      <w:r>
        <w:rPr>
          <w:color w:val="0070C0"/>
          <w:sz w:val="24"/>
          <w:szCs w:val="24"/>
          <w:u w:val="single"/>
        </w:rPr>
        <w:t>,</w:t>
      </w:r>
      <w:r>
        <w:rPr>
          <w:bCs/>
          <w:sz w:val="24"/>
          <w:szCs w:val="24"/>
        </w:rPr>
        <w:t xml:space="preserve"> на официальном сайте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zakupki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v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и на сайте Заказчика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pgs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>14. Настоящий протокол подлежит хранению в течение трех лет с даты подписания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 xml:space="preserve">15. </w:t>
      </w:r>
      <w:r>
        <w:rPr>
          <w:sz w:val="24"/>
          <w:szCs w:val="24"/>
        </w:rPr>
        <w:t>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6308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лен Закупочной комиссии: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3"/>
                <w:szCs w:val="23"/>
              </w:rPr>
              <w:t>______________________      В.Д. Реймер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3"/>
                <w:szCs w:val="23"/>
              </w:rPr>
              <w:t>______________________      И.В. Шереметье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______________________      А.В. Слюсарев 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     М.Ю. Фом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58:00Z</dcterms:created>
  <dc:creator>SPGS</dc:creator>
  <dc:description/>
  <cp:keywords/>
  <dc:language>en-US</dc:language>
  <cp:lastModifiedBy>Sheremetieva Irina Vladimirovna</cp:lastModifiedBy>
  <cp:lastPrinted>2015-04-22T16:20:00Z</cp:lastPrinted>
  <dcterms:modified xsi:type="dcterms:W3CDTF">2015-04-22T13:20:00Z</dcterms:modified>
  <cp:revision>26</cp:revision>
  <dc:subject/>
  <dc:title>Закрытое акционерное общество «Саратовское предприятие городских электрических сетей»</dc:title>
</cp:coreProperties>
</file>