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072" w:leader="none"/>
          <w:tab w:val="center" w:pos="7583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8"/>
          <w:tab w:val="left" w:pos="6048" w:leader="none"/>
          <w:tab w:val="center" w:pos="7299" w:leader="none"/>
        </w:tabs>
        <w:ind w:left="5244" w:hanging="0"/>
        <w:jc w:val="left"/>
        <w:rPr/>
      </w:pPr>
      <w:r>
        <w:rPr>
          <w:b/>
        </w:rPr>
        <w:tab/>
        <w:t>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rFonts w:cs="Times New Roman"/>
          <w:b/>
        </w:rPr>
        <w:t xml:space="preserve">             </w:t>
      </w:r>
      <w:r>
        <w:rPr>
          <w:b/>
        </w:rPr>
        <w:t>________________Козин С.В.</w:t>
      </w:r>
    </w:p>
    <w:p>
      <w:pPr>
        <w:pStyle w:val="Standard"/>
        <w:tabs>
          <w:tab w:val="clear" w:pos="708"/>
          <w:tab w:val="left" w:pos="16152" w:leader="none"/>
          <w:tab w:val="right" w:pos="20286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16125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</w:t>
      </w:r>
      <w:r>
        <w:rPr>
          <w:b/>
          <w:shd w:fill="FFFFFF" w:val="clear"/>
        </w:rPr>
        <w:t>«08» апреля 2015 г.</w:t>
        <w:tab/>
        <w:t>«   »                         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5387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132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/>
              <w:t>315022323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Юридический и фактический адрес: 410017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г. Саратов, ул. Белоглинская, 4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/>
                </w:rPr>
                <w:t>@spgs.ru</w:t>
              </w:r>
            </w:hyperlink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ый телефон: 8 (845-2) 24-76-67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ломб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мба Твист-М – 32 500 шт.;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а Трос «Универсальный» - 27 350 шт.;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а свинцовая – 20 кг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Белоглинская, 40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Стоимость Продукции по настоящему Договору определена согласно Спецификации и составляет 439 800 (четыреста тридцать девять тысяч восемьсот рублей) 00 коп, без НДС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spgs.ru</w:t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120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pacing w:before="0" w:after="16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Товар составляет 12 месяцев и указывается в гарантийных талонах Поставщика. Если на Товар не оформляется гарантийный талон, то гарантийный срок исчисляется от даты отгрузки, указанной в накладной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160"/>
              <w:ind w:left="38" w:right="10" w:hanging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 w:before="40" w:after="160"/>
              <w:jc w:val="both"/>
              <w:rPr>
                <w:rFonts w:ascii="Times New Roman" w:hAnsi="Times New Roman" w:cs="Times New Roman"/>
                <w:w w:val="1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Настоящий договор заключен Заказчиком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в соответствии с Федеральным законом от 18 июля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1 г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да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№ 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Положени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го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Советом директоров Закрытого акционерного общества «Саратовское предприятие городских электрических сетей» (Протокол № 7/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5 от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марта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говор вступает в силу с момента его подписания сторонами и действует до полного вы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spacing w:before="0" w:after="16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 CYR" w:cs="Times New Roman CYR"/>
      <w:sz w:val="24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2:00Z</dcterms:created>
  <dc:creator>Duhova Svetlana Mihailovna</dc:creator>
  <dc:description/>
  <cp:keywords/>
  <dc:language>en-US</dc:language>
  <cp:lastModifiedBy>Nosova Olga Vladimirovna</cp:lastModifiedBy>
  <cp:lastPrinted>2015-04-08T14:24:00Z</cp:lastPrinted>
  <dcterms:modified xsi:type="dcterms:W3CDTF">2015-04-08T11:24:00Z</dcterms:modified>
  <cp:revision>4</cp:revision>
  <dc:subject/>
  <dc:title/>
</cp:coreProperties>
</file>