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>на право заключения договора поставки пломб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8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  <w:bCs/>
              </w:rPr>
              <w:t>поставки плом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3236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ПРОТЕХ-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bCs/>
              </w:rPr>
              <w:t>поставки пломб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</w:t>
            </w:r>
            <w:r>
              <w:rPr>
                <w:rFonts w:cs="Times New Roman" w:ascii="Times New Roman" w:hAnsi="Times New Roman"/>
                <w:lang w:bidi="zxx"/>
              </w:rPr>
              <w:t>439 800 (четыреста тридцать девять тысяч восемьсот рублей) 00 коп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8 апреля 2015 г. по 08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</w:t>
            </w:r>
            <w:r>
              <w:rPr>
                <w:bCs/>
                <w:sz w:val="22"/>
                <w:szCs w:val="22"/>
              </w:rPr>
              <w:t>поставки пломб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ПРОТЕХ-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ПРОТЕХ-С»).</w:t>
            </w:r>
            <w:r>
              <w:rPr>
                <w:sz w:val="22"/>
                <w:szCs w:val="22"/>
              </w:rPr>
              <w:t xml:space="preserve"> (Юридический адрес: 410056, г. Саратов, ул. Вавилова, д. № 5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8T14:25:00Z</cp:lastPrinted>
  <dcterms:modified xsi:type="dcterms:W3CDTF">2015-04-08T11:25:00Z</dcterms:modified>
  <cp:revision>173</cp:revision>
  <dc:subject/>
  <dc:title>ПРОТОКОЛ</dc:title>
</cp:coreProperties>
</file>