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9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360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И-0,4кВ  от  опоры  № 3-00/3 ВЛИ-0,4кВ  КТП-792  до  объекта присоединения   (земельного участка)  по  адресу: г. Саратов, п. Мещановка, СНТ «Весна», уч. 67 (64:48:040118:49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0.04.15 года по  15.07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опоры № 3-00/3 ВЛИ-0,4кВ   КТП-792 до объекта присоединения (земельного участка) по адресу: г. Саратов, п. Мещановка, СНТ «Весна», уч. 67 протяженностью ориентировочно 1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. Предусмотреть требования по обеспечению соблюдения энергетической   эффективности и оснащенности зданий, строений и сооружений приборами учета используемых энергетических ресурс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8 714 (сто восемь тысяч семьсот четырнадцать) рублей 39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09T10:57:00Z</cp:lastPrinted>
  <dcterms:modified xsi:type="dcterms:W3CDTF">2015-04-09T07:57:00Z</dcterms:modified>
  <cp:revision>59</cp:revision>
  <dc:subject/>
  <dc:title/>
</cp:coreProperties>
</file>