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 637 П от   09.04.2015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4"/>
      </w:tblGrid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z w:val="19"/>
                <w:szCs w:val="19"/>
              </w:rPr>
              <w:t xml:space="preserve">№ 1827-15ип  от  23.01.2015 года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№ 228 от 23.01.2015 г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 опоры  № 3-00/3 ВЛИ-0,4кВ  КТП-792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ъекта присоединения   (земельного участка)  по  адресу: г. Саратов, п. Мещановка, СНТ «Весна», уч. 67 (64:48:040118:49). 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108" w:firstLine="63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трассы ЛЭП (ВЛИ-0,4кВ  от  опоры  № 3-00/3 ВЛИ-0,4кВ   КТП-792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а присоединения   (земельного участка)  по  адресу: г. Саратов, п. Мещановка, СНТ «Весна», уч. 67 протяженностью ориентировочно 100 метров.</w:t>
            </w:r>
          </w:p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едусмотреть требования по обеспечению соблюдения  энергетической   эффективности и оснащенности зданий, строений и сооружений приборами учета используемых энергетических ресурсов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Согласование проекта в установленном порядке.</w:t>
            </w:r>
          </w:p>
        </w:tc>
      </w:tr>
      <w:tr>
        <w:trPr>
          <w:trHeight w:val="2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0.04.2015 года  по  15.07.2015 года.  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 Саратова с указанием места расположения   объекта присоединения (земельного участка) по адресу:</w:t>
            </w:r>
            <w:r>
              <w:rPr>
                <w:spacing w:val="-2"/>
                <w:w w:val="102"/>
                <w:sz w:val="19"/>
                <w:szCs w:val="19"/>
              </w:rPr>
              <w:t xml:space="preserve"> г. Саратов, п. Мещановка, СНТ «Весна», уч.67 (64:48:040118:49).</w:t>
            </w:r>
          </w:p>
        </w:tc>
      </w:tr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 к 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15:00Z</dcterms:created>
  <dc:creator>Алексей</dc:creator>
  <dc:description/>
  <cp:keywords/>
  <dc:language>en-US</dc:language>
  <cp:lastModifiedBy>Nosova Olga Vladimirovna</cp:lastModifiedBy>
  <cp:lastPrinted>2015-04-09T10:41:00Z</cp:lastPrinted>
  <dcterms:modified xsi:type="dcterms:W3CDTF">2015-04-09T07:41:00Z</dcterms:modified>
  <cp:revision>7</cp:revision>
  <dc:subject/>
  <dc:title>Приложение № 1</dc:title>
</cp:coreProperties>
</file>