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__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«___»  _________ 2015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троительство воздушной линии напряжением 0,4кВ от опоры № 3-00/3 комплектной трансформаторной подстанции № 792, расположенной по адресу: г. Саратов, ул. Елшанская, около кафе "Чистые пруды"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</w:rPr>
        <w:t xml:space="preserve"> до границ земельного участка с кадастровым номером   64:48:040118:49, расположенного по адресу: г. Саратов, п. Мещановка, СНТ «Весна», уч.67, 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7/15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мар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827-15ип от  23.01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08 714 (сто восемь тысяч семьсот четырнадцать) рублей 39  коп., в том числе НДС 18% - 16 583 (шестнадцать тысяч пятьсот восемьдесят три) рубля 55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2 614 (тридцать две тысячи шестьсот четырнадцать) рублей 3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4 975       (четыре тысячи девятьсот семьдесят пять) рублей 0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апре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 ию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2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2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3" w:name="sub_7626"/>
      <w:bookmarkEnd w:id="3"/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center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>работ по строительству воздушной линии, а</w:t>
      </w:r>
      <w:r>
        <w:rPr>
          <w:spacing w:val="-2"/>
          <w:w w:val="102"/>
          <w:sz w:val="20"/>
          <w:szCs w:val="20"/>
          <w:lang w:val="zxx"/>
        </w:rPr>
        <w:t xml:space="preserve">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</w:t>
      </w:r>
      <w:r>
        <w:rPr>
          <w:spacing w:val="-2"/>
          <w:w w:val="102"/>
          <w:sz w:val="20"/>
          <w:szCs w:val="20"/>
        </w:rPr>
        <w:t>д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 xml:space="preserve">                                                     </w:t>
      </w: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3-24T08:35:00Z</cp:lastPrinted>
  <dcterms:modified xsi:type="dcterms:W3CDTF">2015-04-09T07:46:00Z</dcterms:modified>
  <cp:revision>173</cp:revision>
  <dc:subject/>
  <dc:title>Договор купли-продажи оборудования</dc:title>
</cp:coreProperties>
</file>