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637 П от «09» апреля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воздушной линии напряжением 0,4кВ от опоры № 3-00/3 комплектной трансформаторной подстанции № 792, расположенной по адресу: г. Саратов, ул. Елшанская, около кафе "Чистые пруды"  до границ земельного участка с кадастровым номером   64:48:040118:49, расположенного по адресу: г. Саратов, п. Мещановка, СНТ «Весна», уч.67, в сумме 108 714 (сто восемь тысяч семьсот четырнадцать) рублей 39  коп., в том числе НДС 18% - 16 583 (шестнадцать тысяч пятьсот восемьдесят три) рубля 55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38:00Z</dcterms:created>
  <dc:creator>Tukov Igor Vladimirovich</dc:creator>
  <dc:description/>
  <cp:keywords/>
  <dc:language>en-US</dc:language>
  <cp:lastModifiedBy>Nosova Olga Vladimirovna</cp:lastModifiedBy>
  <cp:lastPrinted>2015-03-24T08:18:00Z</cp:lastPrinted>
  <dcterms:modified xsi:type="dcterms:W3CDTF">2015-04-09T07:38:00Z</dcterms:modified>
  <cp:revision>2</cp:revision>
  <dc:subject/>
  <dc:title/>
</cp:coreProperties>
</file>