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</w:t>
      </w:r>
      <w:r>
        <w:rPr>
          <w:sz w:val="24"/>
          <w:szCs w:val="24"/>
        </w:rPr>
        <w:t xml:space="preserve">                                                                               «__» ________</w:t>
      </w:r>
      <w:r>
        <w:rPr>
          <w:b/>
          <w:sz w:val="24"/>
          <w:szCs w:val="24"/>
        </w:rPr>
        <w:t xml:space="preserve"> 2015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сокращённое наименование – ЗАО «СПГЭС»)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 с одной стороны</w:t>
      </w:r>
      <w:r>
        <w:rPr/>
        <w:t xml:space="preserve"> </w:t>
      </w:r>
      <w:r>
        <w:rPr>
          <w:sz w:val="24"/>
          <w:szCs w:val="24"/>
        </w:rPr>
        <w:t xml:space="preserve">и Открытое акционерное общество «Северо-Кавказского аэрогеодезического предприятия» (далее – ОАО «Сев.-Кав. АГП»)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 лице директора Филиала Открытого акционерного общества «Северо-Кавказского аэрогеодезического предприятия» Экспедиции №207 (далее – Филиал ОАО «Сев.-Кав. АГП» Экспедиция 207) Кагуля Ивана Николаевича,</w:t>
      </w:r>
      <w:r>
        <w:rPr>
          <w:rFonts w:eastAsia="Arial Unicode MS" w:cs="Tahoma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, с другой стороны, заключили настоящий Договор о нижеследующем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Предмет догово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выполнение работ по определению координат и высот наивысших точек пятнадцати объектов электросетевого хозяйства ЗАО «СПГЭС» расположенных по следующим  адреса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- ул. Огородная, б/н, ТП ЖСК «Руби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. - 3-й Совхозный проезд, б/н, ТП ЖСК «Заводской-96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- микрорайон №9, 2ж.г., РП №11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-  микрорайон № 7, РП №37 «Батави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-  микрорайон № 7, ТП №38 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-  микрорайон № 7, ТП №45  (по генплан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7. -  микрорайон № 7, ТП №39  (по генплану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8. -  микрорайон № 7, ТП №41  (по генплану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9. -  микрорайон № 7, ТП №42  (по генплану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0. -  микрорайон № 7, ТП №43  (по генплану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1. -  микрорайон № 8, ТП №20  (по генплан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2. -  микрорайон № 9, 3 ж.г, ТП №10 (по генплан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. -  пос. Солнечный-2 (Дворец водных видов спорта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4. -  ул.Гвардейская, 27, «Саратовская областная станция переливания крови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5. – 1-й Нефтяной пр, б/н,</w:t>
      </w:r>
    </w:p>
    <w:p>
      <w:pPr>
        <w:pStyle w:val="Normal"/>
        <w:jc w:val="both"/>
        <w:rPr/>
      </w:pPr>
      <w:r>
        <w:rPr>
          <w:sz w:val="24"/>
          <w:szCs w:val="24"/>
        </w:rPr>
        <w:t>относительно ИВПП и КТА новая Аэропорта «Саратов-Центральный», а Заказчик обязуется принять и оплатить работ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По окончанию выполнения работ по настоящему договору Исполнитель передает Заказчику следующие материалы по акту сдачи-приемки, а именно: отчет по каждому объекту на бумажном носителе в 2 (Двух) экземплярах, включающий в себя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расположения наивысшей точки по каждому объекту относительно порогов ИВПП-1 и КТА аэропорта Саратов «Центральный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2"/>
        <w:ind w:firstLine="567"/>
        <w:rPr/>
      </w:pPr>
      <w:r>
        <w:rPr>
          <w:sz w:val="24"/>
          <w:szCs w:val="24"/>
        </w:rPr>
        <w:t xml:space="preserve">2.1. Стоимость Работ по Договору, согласно Протокола соглашения о договорной цене (Приложение №1) составляет </w:t>
      </w:r>
      <w:r>
        <w:rPr>
          <w:b/>
          <w:sz w:val="24"/>
          <w:szCs w:val="24"/>
        </w:rPr>
        <w:t>354 000 (триста пятьдесят четыре тысяч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>, в том числе НДС - 18% в размере 54 000 (пятьдесят четыре тысячи) рубл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Указанная в п. 2.1 Договора стоимость является твердой (окончательно согласованной Сторонами на момент подписания Договора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ключает в себя все затраты, издержки и иные необходимые расходы Исполнителя, в том числе сопутствующие, связанные с исполнением Договора, а также причитающееся Исполнителю вознаграждение.</w:t>
      </w:r>
    </w:p>
    <w:p>
      <w:pPr>
        <w:pStyle w:val="BodyTextIndent3"/>
        <w:spacing w:lineRule="auto" w:line="240"/>
        <w:ind w:firstLine="426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2.4. 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Исполнителя, в следующем порядке:</w:t>
      </w:r>
    </w:p>
    <w:p>
      <w:pPr>
        <w:pStyle w:val="BodyTextIndent3"/>
        <w:spacing w:lineRule="auto" w:line="240"/>
        <w:ind w:firstLine="426"/>
        <w:rPr/>
      </w:pPr>
      <w:r>
        <w:rPr>
          <w:rFonts w:cs="Times New Roman"/>
        </w:rPr>
        <w:t>-  50 процентов от цены договора – 177 000,00 (сто семьдесят семь тысяч) рублей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в течение 10 банковских дней с момента заключения договора Сторонами на основании счета, выставленного Исполнителем Заказчику на предварительную оплату (авансовый платеж);</w:t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  <w:t>-  50 процентов от цены договора 177 000,00 (сто семьдесят семь тысяч) рублей окончательная оплата за  выполненные работы  Заказчик производит Исполнителю в течение 10   дней с даты  подписания сторонами Акта сдачи-приемки выполненных работ,  на основании счета-фактуры Исполнител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после подписания сторонами Акта  сдачи-приемки  выполненных работ   предоставляет Заказчику счет-фактуру (счет)  по форме и в сроки, установленные действующим законодательством РФ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Датой исполнения обязательства по оплате считается дата списания денежных средств с расчетного счета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 выполнения Работ, предусмотренный Договором, составляет 10 (Десять) календарных дней с момента получения Исполнителем предварительной оплаты согласно п. 2.4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и приемки рабо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1. Сдача-приёмка выполненных Работ осуществляется уполномоченными представителями Сторон путём подписания Акта приёма-передачи результатов выполненных работ (далее – «Акт»). При этом, Акт должен обладать всеми признаками первичного учётного документа в соответствии с Федеральным законом от 06.12.2011 г. № 402-ФЗ «О бухгалтерском учёте».</w:t>
      </w:r>
    </w:p>
    <w:p>
      <w:pPr>
        <w:pStyle w:val="Style12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2. Заказчик не позднее 3 (Трёх) рабочих дней с момента получения Акта при отсутствии замечаний и претензий к качеству выполненных Работ подписывает Акт, либо по истечении 3 (Трёх) рабочих дней с момента получения, возвращает Акт Исполнителю с мотивированным отказом в принятии Работ и указанием недостатков. При невыполнении Заказчиком обязанности принять Работы по Акту и непредставлении в адрес Исполнителя мотивированного отказа от их приемки, Исполнитель вправе требовать оплаты не принятых Заказчиком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выявления Заказчиком недостатков в выполненных Работах, Исполнитель обязуется устранить выявленные Заказчиком недостатки в течение 5 (Пяти) рабочих дней с даты получения от Заказчика заявления с перечнем недостатков в выявленных Работах. Все недостатки устраняются Исполнителем за свой счёт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1. Все недоработки, допущенные по вине Исполнителя, устраняются в сроки, согласованные с Заказчик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2. Все изменения к настоящему договору оформляются письменно и вступают в силу при подписании их обеими сторона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3. Споры, возникшие по настоящему договору, разрешаются:</w:t>
      </w:r>
    </w:p>
    <w:p>
      <w:pPr>
        <w:pStyle w:val="Normal"/>
        <w:numPr>
          <w:ilvl w:val="0"/>
          <w:numId w:val="3"/>
        </w:numPr>
        <w:ind w:left="360" w:firstLine="851"/>
        <w:jc w:val="both"/>
        <w:rPr/>
      </w:pPr>
      <w:r>
        <w:rPr>
          <w:sz w:val="24"/>
          <w:szCs w:val="24"/>
        </w:rPr>
        <w:t>по техническим вопросам – отделом геодезии и картографии Управления Федеральной службы государственной регистрации, кадастра и картографии по Саратовской области (Росреестр);</w:t>
      </w:r>
    </w:p>
    <w:p>
      <w:pPr>
        <w:pStyle w:val="Normal"/>
        <w:numPr>
          <w:ilvl w:val="0"/>
          <w:numId w:val="3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ым и прочим вопросам – в арбитражном суд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Юридические адреса и банковские реквизиты сторон:</w:t>
      </w:r>
    </w:p>
    <w:p>
      <w:pPr>
        <w:pStyle w:val="Normal"/>
        <w:jc w:val="both"/>
        <w:rPr/>
      </w:pPr>
      <w:r>
        <w:rPr/>
        <w:t>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Филиал ОАО «Сев.-Кав.АГП» Экспедиция № 207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РФ, г.Саратов, ул. Белоглинская д. 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500, РФ, Ставропольский кр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ятигорск, пр.Горького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64554006283 </w:t>
            </w:r>
            <w:r>
              <w:rPr>
                <w:b/>
                <w:sz w:val="24"/>
                <w:szCs w:val="24"/>
              </w:rPr>
              <w:t>КПП 64475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8020101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отпр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филиал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ратовском отделении № 8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500000000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410056, г.Саратов,  ул. Советская 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02200005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   ОГРН 1026403349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  КПП 6454430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ОАО « БИНБАНК» в Ульяновске г.Ульяновс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10000000088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308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268"/>
        <w:gridCol w:w="194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.-Кав. АГП» Экспедиция № 207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зи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И.Н.Кагу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Calibri" w:cs="Calibri"/>
          <w:sz w:val="21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 1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 договору № 15.С150/106</w:t>
      </w:r>
    </w:p>
    <w:p>
      <w:pPr>
        <w:pStyle w:val="Normal"/>
        <w:ind w:left="4320" w:hanging="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т 09  апреля  2015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320" w:firstLine="720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jc w:val="center"/>
        <w:rPr/>
      </w:pPr>
      <w:r>
        <w:rPr/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шения о договорной цене (смет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е работ по определению координат и высот наивысших точек пятнадцати объектов электросетевого, относительно ИВПП и КТА новая Аэропорта «Саратов-Централь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4"/>
        </w:rPr>
        <w:t xml:space="preserve">Мы, нижеподписавшиеся, от лица Заказчика – Генеральный </w:t>
      </w:r>
      <w:r>
        <w:rPr>
          <w:sz w:val="24"/>
          <w:szCs w:val="24"/>
        </w:rPr>
        <w:t>директор ЗАО «СПГЭС»</w:t>
      </w:r>
      <w:r>
        <w:rPr>
          <w:b/>
          <w:sz w:val="24"/>
          <w:szCs w:val="24"/>
        </w:rPr>
        <w:t xml:space="preserve"> Козин Сергей Валентинович </w:t>
      </w:r>
      <w:r>
        <w:rPr>
          <w:sz w:val="24"/>
        </w:rPr>
        <w:t xml:space="preserve">и от лица Исполнителя – директор Филиала ОАО "Сев-Кав. АГП» Экспедиции № 207 </w:t>
      </w:r>
      <w:r>
        <w:rPr>
          <w:b/>
          <w:sz w:val="24"/>
        </w:rPr>
        <w:t>Кагуль Иван Николаевич</w:t>
      </w:r>
      <w:r>
        <w:rPr>
          <w:sz w:val="24"/>
        </w:rPr>
        <w:t xml:space="preserve"> удостоверяем, что сторонами достигнут соглашение о величине договорной цены на выполнение геодезических работ в сумме </w:t>
      </w:r>
      <w:r>
        <w:rPr>
          <w:b/>
          <w:sz w:val="24"/>
          <w:szCs w:val="24"/>
        </w:rPr>
        <w:t>354 000 (триста пятьдесят четыре тысяч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 xml:space="preserve">, в том числе НДС - 18% в размере </w:t>
      </w:r>
      <w:r>
        <w:rPr>
          <w:b/>
          <w:sz w:val="24"/>
          <w:szCs w:val="24"/>
        </w:rPr>
        <w:t>54 000,00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 xml:space="preserve"> руб</w:t>
      </w:r>
      <w:r>
        <w:rPr>
          <w:sz w:val="24"/>
        </w:rPr>
        <w:t>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</w:t>
      </w:r>
      <w:r>
        <w:rPr>
          <w:sz w:val="24"/>
        </w:rPr>
        <w:t xml:space="preserve">Настоящий протокол является основанием для проведения расчетов и платежей между  Исполнителем и Заказчико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32"/>
        <w:gridCol w:w="1960"/>
        <w:gridCol w:w="2148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Филиала ОАО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ев.-Кав. АГП» 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диции № 207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.В. Коз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Н.Кагуль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 № 150/106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 09.04.2015г.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МЕТА 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ектные (изыскательские)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</w:rPr>
      </w:pPr>
      <w:r>
        <w:rPr>
          <w:b/>
          <w:u w:val="single"/>
        </w:rPr>
        <w:t xml:space="preserve">                                                             </w:t>
      </w:r>
      <w:r>
        <w:rPr>
          <w:b/>
          <w:u w:val="single"/>
        </w:rPr>
        <w:t>определение координат и высот  точек                                              .</w:t>
      </w:r>
    </w:p>
    <w:p>
      <w:pPr>
        <w:pStyle w:val="Normal"/>
        <w:jc w:val="center"/>
        <w:rPr/>
      </w:pPr>
      <w:r>
        <w:rPr/>
        <w:t>наименование вида работ.</w:t>
      </w:r>
    </w:p>
    <w:p>
      <w:pPr>
        <w:pStyle w:val="Normal"/>
        <w:rPr>
          <w:u w:val="single"/>
        </w:rPr>
      </w:pPr>
      <w:r>
        <w:rPr/>
        <w:t>________________________________________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/>
      </w:pPr>
      <w:r>
        <w:rPr/>
        <w:t>проектных или изыскательских работ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</w:t>
      </w:r>
      <w:r>
        <w:rPr>
          <w:sz w:val="22"/>
          <w:u w:val="single"/>
        </w:rPr>
        <w:t>Филиал ОАО "Северо-кавказское  аэрогеодезическое предприятие" Экспедиция  № 207</w:t>
      </w:r>
      <w:r>
        <w:rPr>
          <w:sz w:val="22"/>
        </w:rPr>
        <w:t>__</w:t>
      </w:r>
    </w:p>
    <w:p>
      <w:pPr>
        <w:pStyle w:val="Normal"/>
        <w:jc w:val="center"/>
        <w:rPr/>
      </w:pPr>
      <w:r>
        <w:rPr/>
        <w:t>наименование организации исполнителя</w:t>
      </w:r>
    </w:p>
    <w:p>
      <w:pPr>
        <w:pStyle w:val="Normal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_________</w:t>
      </w:r>
      <w:r>
        <w:rPr>
          <w:sz w:val="24"/>
          <w:u w:val="single"/>
        </w:rPr>
        <w:t xml:space="preserve">             </w:t>
      </w:r>
    </w:p>
    <w:p>
      <w:pPr>
        <w:pStyle w:val="Normal"/>
        <w:jc w:val="center"/>
        <w:rPr/>
      </w:pPr>
      <w:r>
        <w:rPr/>
        <w:t>наименование организации заказчика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977"/>
        <w:gridCol w:w="226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частей, глав, таблиц</w:t>
            </w:r>
          </w:p>
          <w:p>
            <w:pPr>
              <w:pStyle w:val="Normal"/>
              <w:jc w:val="center"/>
              <w:rPr/>
            </w:pPr>
            <w:r>
              <w:rPr/>
              <w:t>§§ и пунктов указаний к разделу или главе сборника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тоим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координат  и высот. (15 точ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азовых цен на инженерные изыскания для строитель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а 2004г.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Таб.8 §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 указа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б К=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д К=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вые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3 х 0,7 х 1,3 х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р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 х 0,7 х 1,1 х 1,2 х 1,3 х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 667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 522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 190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учетом коэффициен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ф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исьмо Госстроя № 3085-ЕС/08 от 28.02.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 190,43 х 2,415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18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000,00 х 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4 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иректор ФОАО СК АГП Экспедиции № 207                                  И.Н.Каг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женер по планированию                                                                  Л.А.Дюбар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гласовано: Генеральный директор ЗАО «СПГЭС» </w:t>
        <w:tab/>
        <w:tab/>
        <w:t>С.В. Коз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42:00Z</dcterms:created>
  <dc:creator>207</dc:creator>
  <dc:description/>
  <cp:keywords/>
  <dc:language>en-US</dc:language>
  <cp:lastModifiedBy>Sheremetieva Irina Vladimirovna</cp:lastModifiedBy>
  <cp:lastPrinted>2014-05-07T09:55:00Z</cp:lastPrinted>
  <dcterms:modified xsi:type="dcterms:W3CDTF">2015-04-09T12:23:00Z</dcterms:modified>
  <cp:revision>47</cp:revision>
  <dc:subject/>
  <dc:title>ДОГОВОР № 1/01</dc:title>
</cp:coreProperties>
</file>