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 на оказание услуг по определению координат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сот наивысших точек 15 трансформаторных подстанций ЗАО «СПГЭ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носительно ИВПП и КТА нов. Аэропорта «Саратов-Централь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09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по определению координат и высот наивысших точек 15 трансформаторных подстанций ЗАО «СПГЭС»  относительно ИВПП и КТА нов. Аэропорта «Саратов-Центральны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09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23855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13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Северо-Кавказское аэрогеодезическое предприятие», ОГРН 11226510297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354 000 (триста пятьдесят четыре тысячи) рублей 00 копеек, в том числе НДС - 18% в размере 54 000 (пятьдесят четыре тысячи)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10 (Десять) календарных дней с момента получения Поставщиком предварительной оплаты по догов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ЗАО «СПГЭС», утвержденного советом директоров Общества (протокол № 7/15 от 05 марта 2015 года), заключить договор на оказание услуг по определению координат и  высот наивысших точек                                6 трансформаторных подстанций ЗАО «СПГЭС» относительно ИВПП и КТА нов. Аэропорта «Саратов-Центральный» с Открытым акционерным обществом «Северо-Кавказское аэрогеодезическое предприят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4-09T15:59:00Z</cp:lastPrinted>
  <dcterms:modified xsi:type="dcterms:W3CDTF">2015-04-09T13:00:00Z</dcterms:modified>
  <cp:revision>99</cp:revision>
  <dc:subject/>
  <dc:title>ПРОТОКОЛ</dc:title>
</cp:coreProperties>
</file>