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430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ВЛИ-0,4кВ от ТП-238 до объекта присоединения (земельного участка) по адресу: г. Саратов, ул. им. Чапаева В.И.  (64:48:030422:64)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4.04.2015 года по 05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+1х54,6мм2, протяженностью ориентировочно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-0,4кВ (кабельный вывод) от ТП-238 до пунктовой опоры, протяженностью ориентировочно 2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 912 (сто двадцать одна тысяча девятьсот двенадцать) рублей 34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0T13:45:00Z</cp:lastPrinted>
  <dcterms:modified xsi:type="dcterms:W3CDTF">2015-04-10T10:46:00Z</dcterms:modified>
  <cp:revision>46</cp:revision>
  <dc:subject/>
  <dc:title/>
</cp:coreProperties>
</file>