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</w:t>
      </w:r>
      <w:r>
        <w:rPr>
          <w:spacing w:val="-2"/>
          <w:w w:val="102"/>
          <w:szCs w:val="20"/>
          <w:lang w:val="en-US"/>
        </w:rPr>
        <w:t xml:space="preserve"> </w:t>
      </w:r>
      <w:r>
        <w:rPr>
          <w:spacing w:val="-2"/>
          <w:w w:val="102"/>
          <w:szCs w:val="20"/>
        </w:rPr>
        <w:t>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 проводом марки   СИП-2, сечением   3х3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,протяженностью 20 метров от пунктовой опоры ВЛИ-0,4 кВ  трансформаторной подстанции №238,  расположенной по адресу: г. Саратов, ул. Соколовая, 250 угол ул. Чапаева  </w:t>
      </w:r>
      <w:r>
        <w:rPr>
          <w:sz w:val="20"/>
          <w:szCs w:val="20"/>
        </w:rPr>
        <w:t>до   границ земельного участка с кадастровым номером 64:48:030422:64, расположенного по адресу: г. Саратов, ул. им. Чапаева В.И., б/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кабельного вывода напряжением 0,4 кВ от распределительного устройства </w:t>
      </w:r>
      <w:r>
        <w:rPr>
          <w:spacing w:val="-2"/>
          <w:w w:val="102"/>
          <w:sz w:val="20"/>
          <w:szCs w:val="20"/>
        </w:rPr>
        <w:t>трансформаторной    подстанции № 238,  расположенной по адресу: г. Саратов, ул. Соколовая, 250 угол ул. Чапаева  до                   пунктовой опоры, протяженностью 2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249-13ип  от  05.04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21 912 (сто двадцать одна тысяча девятьсот двенадцать) рублей 3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8  596 (восемнадцать тысяч пятьсот девяносто шесть) рублей  80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6  573 (тридцать шесть тысяч пятьсот семьдесят три) рубля 70  коп.</w:t>
      </w:r>
      <w:r>
        <w:rPr>
          <w:spacing w:val="-2"/>
          <w:w w:val="102"/>
          <w:sz w:val="20"/>
          <w:szCs w:val="20"/>
          <w:lang w:val="zxx"/>
        </w:rPr>
        <w:t>, в том числе НДС 18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% -</w:t>
      </w:r>
      <w:r>
        <w:rPr>
          <w:spacing w:val="-2"/>
          <w:w w:val="102"/>
          <w:sz w:val="20"/>
          <w:szCs w:val="20"/>
        </w:rPr>
        <w:t xml:space="preserve"> 5 579 (пять  тысяч пятьсот семьдесят девять) рублей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30T13:56:00Z</cp:lastPrinted>
  <dcterms:modified xsi:type="dcterms:W3CDTF">2015-04-10T08:03:00Z</dcterms:modified>
  <cp:revision>53</cp:revision>
  <dc:subject/>
  <dc:title>Договор купли-продажи оборудования</dc:title>
</cp:coreProperties>
</file>