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50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9-13ип от 05.04.2013 года.   ТУ  № 2037  от  05.04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от  ТП-238  до объекта присоединения   (земельного участка)  по  адресу: г. Саратов, ул. им. Чапаева В.И.  (64:48:030422:64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</w:t>
            </w:r>
            <w:r>
              <w:rPr>
                <w:spacing w:val="-2"/>
                <w:w w:val="102"/>
                <w:sz w:val="19"/>
                <w:szCs w:val="19"/>
              </w:rPr>
              <w:t>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КЛ-0,4кВ (кабельный вывод) от ТП-238 до пунктовой опоры, протяженностью ориентировочно 2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4.2015 года  по  05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ТП-238 до границы земельного участка по адресу: г. Саратов, ул. им. Чапаева В.И.  (64:48:030422:64) (шифр 12-14-14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действующих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8:00Z</dcterms:created>
  <dc:creator>Алексей</dc:creator>
  <dc:description/>
  <cp:keywords/>
  <dc:language>en-US</dc:language>
  <cp:lastModifiedBy>Nosova Olga Vladimirovna</cp:lastModifiedBy>
  <cp:lastPrinted>2015-04-10T10:54:00Z</cp:lastPrinted>
  <dcterms:modified xsi:type="dcterms:W3CDTF">2015-04-10T07:54:00Z</dcterms:modified>
  <cp:revision>6</cp:revision>
  <dc:subject/>
  <dc:title>Приложение № 1</dc:title>
</cp:coreProperties>
</file>