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0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4304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5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Начальная (максимальная) цена договора составляет 121 912 (сто двадцать одна тысяча девятьсот двенадцать) рублей 34 коп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апреля 2015 г. по 0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10T13:47:00Z</cp:lastPrinted>
  <dcterms:modified xsi:type="dcterms:W3CDTF">2015-04-10T10:48:00Z</dcterms:modified>
  <cp:revision>173</cp:revision>
  <dc:subject/>
  <dc:title>ПРОТОКОЛ</dc:title>
</cp:coreProperties>
</file>