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433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2 КЛ-0,4кВ от ТП-1434 до объекта присоединения (земельного участка), расположенного по адресу:         г. Саратов, ул. </w:t>
            </w:r>
            <w:r>
              <w:rPr/>
              <w:t>им. Орджоникидзе Г.К. 1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4.15 года по 17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 2 КЛ-0,4кВ от ТП-1434 до объекта присоединения (земельного участка), расположенного  по 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Орджоникидзе Г.К. 1А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2х2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0 851 (сто двадцать тысяч восемьсот пятьдесят один) рубль 57  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0T14:09:00Z</cp:lastPrinted>
  <dcterms:modified xsi:type="dcterms:W3CDTF">2015-04-10T11:09:00Z</dcterms:modified>
  <cp:revision>58</cp:revision>
  <dc:subject/>
  <dc:title/>
</cp:coreProperties>
</file>