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</w:t>
      </w:r>
      <w:r>
        <w:rPr>
          <w:b/>
          <w:bCs/>
          <w:sz w:val="20"/>
          <w:szCs w:val="20"/>
        </w:rPr>
        <w:t>№ _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«____» ____________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строительство кабельной линии напряжением 0,4кВ от распределительного устройства  - 0,4кВ трансформаторной подстанции № 1434, расположенной по адресу: г. Саратов, </w:t>
      </w:r>
      <w:r>
        <w:rPr>
          <w:spacing w:val="-2"/>
          <w:w w:val="102"/>
          <w:sz w:val="20"/>
          <w:szCs w:val="20"/>
        </w:rPr>
        <w:t xml:space="preserve"> пл. Орджоникидзе, МУК "ГЦНК"</w:t>
      </w:r>
      <w:r>
        <w:rPr>
          <w:sz w:val="20"/>
          <w:szCs w:val="20"/>
        </w:rPr>
        <w:t xml:space="preserve"> до вводно-распределительного устройства офисного здания по ул. Орджоникидзе, 1 А (кадастровый номер земельного участка 64:48:020312:15)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7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749-14ип от  22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20 851 (сто двадцать тысяч восемьсот пятьдесят один) рубль 57   коп., в том числе НДС 18% - 18 434  (восемнадцать тысяч четыреста тридцать четыре) рубля 98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6 255 (тридцать шесть тысяч двести пятьдесят пять) рублей 4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 530 (пять тысяч пятьсот тридцать) рублей 5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строительству кабельной линии, а</w:t>
      </w:r>
      <w:r>
        <w:rPr>
          <w:spacing w:val="-2"/>
          <w:w w:val="102"/>
          <w:sz w:val="20"/>
          <w:szCs w:val="20"/>
          <w:lang w:val="zxx"/>
        </w:rPr>
        <w:t xml:space="preserve">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3-24T08:35:00Z</cp:lastPrinted>
  <dcterms:modified xsi:type="dcterms:W3CDTF">2015-04-10T08:18:00Z</dcterms:modified>
  <cp:revision>172</cp:revision>
  <dc:subject/>
  <dc:title>Договор купли-продажи оборудования</dc:title>
</cp:coreProperties>
</file>