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749-14ип от 22.12.2014 года, ТУ № 7748 от 22.12.2014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0,4кВ  от ТП-1434 до объекта присоединения (земельного участка), расположенного  по  адресу: г. Саратов, ул. </w:t>
            </w:r>
            <w:r>
              <w:rPr>
                <w:sz w:val="20"/>
                <w:szCs w:val="20"/>
              </w:rPr>
              <w:t>им. Орджоникидзе Г.К. 1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2 КЛ-0,4кВ от ТП-1434 до объекта присоединения (земельного участка), расположенного по адресу: г. Саратов, ул. </w:t>
            </w:r>
            <w:r>
              <w:rPr>
                <w:sz w:val="20"/>
                <w:szCs w:val="20"/>
              </w:rPr>
              <w:t>им. Орджоникидзе Г.К. 1А.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х2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04.2015 года по 17.08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г. Саратов, ул. им. Орджоникидзе Г.К. 1А (64:48:020312:15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 в  области  архитектурно-строительного  проектирования 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Nosova Olga Vladimirovna</cp:lastModifiedBy>
  <cp:lastPrinted>2015-04-10T11:14:00Z</cp:lastPrinted>
  <dcterms:modified xsi:type="dcterms:W3CDTF">2015-04-10T08:14:00Z</dcterms:modified>
  <cp:revision>9</cp:revision>
  <dc:subject/>
  <dc:title>Приложение № 1</dc:title>
</cp:coreProperties>
</file>