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859"/>
      </w:tblGrid>
      <w:tr>
        <w:trPr>
          <w:trHeight w:val="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7-15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43471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е КТП по адресу г. Саратов, п. Елшанка, СНТ «Домостроитель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КЛ-10кВ от КТП-507 до новой КТП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З-10кВ от ТП-1561 расположенная по адресу г. Саратов, Трофимовский-2 до новой КТП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1561 расположенная по адресу г. Саратов, Трофимовский-2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новой КТП на пунктовую опору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</w:t>
            </w:r>
            <w:r>
              <w:rPr/>
              <w:t xml:space="preserve"> новой КТП</w:t>
            </w:r>
            <w:r>
              <w:rPr>
                <w:spacing w:val="-2"/>
                <w:w w:val="102"/>
              </w:rPr>
              <w:t xml:space="preserve"> до объектов присоединения (земельных участков) расположенных по адресу г. Саратов, п. Елшанка, СНТ «Домостроитель», уч. 147 (64:48:040124:71) и др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13.04.2015 года  по  14.05.2015 года.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КТП-400/10/0,4 с трансформатором ТМГ-400/1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Прокладка КЛ-10кВ от КТП-507 до новой КТП, протяженностью ориентировочно 7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Строительство ВЛЗ-10кВ от ТП-1561 до новой КТП, протяженностью ориентировочно 5 2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Реконструкция РУ-10кВ ТП-1561 (установка ВНА в резервной камере № 8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Прокладка КЛ-10кВ от новой КТП, ТП-1561 на пунктовые опоры новой ВЛЗ-10кВ и кабельный переход через дорогу, общей протяженностью ориентировочно 76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 Прокладка КЛ-1кВ (кабельный вывод)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7. Строительство ВЛИ-0,4кВ от КТП до объектов присоединения (земельных участков) по адресу г. Саратов, п. Елшанка, СНТ «Домостроитель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 (64:48:040124:71), 76 (64:48:040124:208), 152 (64:48:040124:127), 151 (64:48:040124:230), 136 (64:48:040124:131), 135 (64:48:040124:93), 134 (64:48:040124:653), 146 (64:48:040124:83), 70 (64:48:040124:193), 132 (64:48:040124:67), 103 (64:48:040124:22),  166 (64:48:040124:64),  85 (64:48:040124:135), 174, 173, 170, 163, 156, 141, 140,  137, 115, 114, 113, 112,111, 110, 106, 102, 96, 87, 75, 72, 71, 68, 67, 63, 55, 54, 48, 28, 21, 19, 18, 5, 2 и др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 875 764 (Шестнадцать миллионов восемьсот семьдесят пять тысяч семьсот шестьдесят четыре) рубля 25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0T14:27:00Z</cp:lastPrinted>
  <dcterms:modified xsi:type="dcterms:W3CDTF">2015-04-10T11:27:00Z</dcterms:modified>
  <cp:revision>43</cp:revision>
  <dc:subject/>
  <dc:title/>
</cp:coreProperties>
</file>