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shd w:fill="FFFFFF" w:val="clear"/>
        <w:ind w:firstLine="111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новой комплектной трансформаторной подстанции (КТП) -400/10/0,4кВ с трансформатором марки ТМГ-400/10/0,4 кВ, в количестве 1 штуки, в поселке Елшанка, садовое некоммерческое товарищество (СНТ) «Домостроитель»;</w:t>
      </w:r>
    </w:p>
    <w:p>
      <w:pPr>
        <w:pStyle w:val="Normal"/>
        <w:shd w:fill="FFFFFF" w:val="clear"/>
        <w:ind w:firstLine="1110"/>
        <w:rPr/>
      </w:pPr>
      <w:r>
        <w:rPr>
          <w:spacing w:val="-2"/>
          <w:w w:val="102"/>
          <w:sz w:val="20"/>
          <w:szCs w:val="20"/>
        </w:rPr>
        <w:t>прокладка двух кабельных линий (КЛ)-10кВ, смонтированной проводом марки АСБл-10, сечением 3х1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 протяженностью 705 метров от КТП-507 до новой КТП в пос. Елшанка, СНТ «Домостроитель»;</w:t>
      </w:r>
    </w:p>
    <w:p>
      <w:pPr>
        <w:pStyle w:val="Normal"/>
        <w:shd w:fill="FFFFFF" w:val="clear"/>
        <w:rPr/>
      </w:pPr>
      <w:r>
        <w:rPr>
          <w:spacing w:val="-2"/>
          <w:w w:val="102"/>
          <w:sz w:val="20"/>
          <w:szCs w:val="20"/>
        </w:rPr>
        <w:t xml:space="preserve">                      </w:t>
      </w:r>
      <w:r>
        <w:rPr>
          <w:spacing w:val="-2"/>
          <w:w w:val="102"/>
          <w:sz w:val="20"/>
          <w:szCs w:val="20"/>
        </w:rPr>
        <w:t>монтаж воздушной линии защищенной (ВЛЗ) -10кВ, смонтированной проводом марки СИП-3, сечением  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5200 метров от трансформаторной подстанции (ТП) -1561, расположенной около станции  Трофимовский-2  до новой КТП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      </w:t>
      </w:r>
      <w:r>
        <w:rPr>
          <w:spacing w:val="-2"/>
          <w:w w:val="102"/>
          <w:sz w:val="20"/>
          <w:szCs w:val="20"/>
        </w:rPr>
        <w:t>реконструкция  ТП-1561  с монтажом на второй секции шин  РУ-10 кВ  в резервной камере № 8 выключателя ВНА-630/10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     </w:t>
      </w:r>
      <w:r>
        <w:rPr>
          <w:spacing w:val="-2"/>
          <w:w w:val="102"/>
          <w:sz w:val="20"/>
          <w:szCs w:val="20"/>
        </w:rPr>
        <w:t>прокладка КЛ-10кВ, смонтированной проводом марки АСБл-10, сечением 3х1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768  метров от новой КТП, ТП-1561 на пунктовые опоры новой ВЛЗ-10кВ и кабельный переход через дорогу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     </w:t>
      </w:r>
      <w:r>
        <w:rPr>
          <w:spacing w:val="-2"/>
          <w:w w:val="102"/>
          <w:sz w:val="20"/>
          <w:szCs w:val="20"/>
        </w:rPr>
        <w:t>прокладка КЛ-1кВ (кабельный вывод), смонтированной проводом марки АСБ-1, сечением 4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28 метров от КТП на пунктовую опору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spacing w:val="-2"/>
          <w:w w:val="102"/>
          <w:sz w:val="20"/>
          <w:szCs w:val="20"/>
        </w:rPr>
        <w:t>монтаж ВЛИ-0,4кВ, смонтированной проводом марки СИП-2, сечением 3х70+1х7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1585 метров, сечением 3х35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240 метров от КТП до границ земельных участков, расположенных по адресу г. Саратов, п. Елшанка, СНТ «Домостроитель», </w:t>
      </w:r>
      <w:r>
        <w:rPr>
          <w:sz w:val="20"/>
          <w:szCs w:val="20"/>
        </w:rPr>
        <w:t>147 (64:48:040124:71), 76 (64:48:040124:208), 152 (64:48:040124:127), 151 (64:48:040124:230), 136 (64:48:040124:131), 135 (64:48:040124:93), 134 (64:48:040124:653), 146 (64:48:040124:83), 70 (64:48:040124:193), 132 (64:48:040124:67), 103 (64:48:040124:22),  166 (64:48:040124:64),85(64:48:040124:135),134,46,70,132,103,166,85,174,173,170,163,156,141,140,137,115,114,113,112,111,110,106,102,96,87,75,72,71,68,67,63,55,54,48,28,21,19,18,5,2 и др.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производятся в </w:t>
      </w:r>
      <w:r>
        <w:rPr>
          <w:spacing w:val="-2"/>
          <w:w w:val="102"/>
          <w:sz w:val="20"/>
          <w:szCs w:val="20"/>
          <w:lang w:val="zxx"/>
        </w:rPr>
        <w:t xml:space="preserve">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10 п.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 в целях исполнения договора технологического присоединения к электрическим сетям № 127-14ип от 21.0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16 875 764 (Шестнадцать миллионов восемьсот семьдесят пять тысяч семьсот шестьдесят четыре) рубля 2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2 574 269 (Два миллиона пятьсот семьдесят четыре тысячи двести шестьдесят девять) рублей 1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8 437 882 (Восемь миллионов четыреста тридцать семь тысяч восемьсот восемьдесят два) рубля 1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 287 134 (Один миллион двести восемьдесят семь тысяч сто тридцать четыре) рубля 5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апре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4-06T13:06:00Z</cp:lastPrinted>
  <dcterms:modified xsi:type="dcterms:W3CDTF">2015-04-10T08:38:00Z</dcterms:modified>
  <cp:revision>127</cp:revision>
  <dc:subject/>
  <dc:title>Договор купли-продажи оборудования</dc:title>
</cp:coreProperties>
</file>