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7 – 14ип от 21.02.2014 года  ТУ № 865-2 от 21.02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КТП по адресу г. Саратов, п. Елшанка, СНТ «Домостроитель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от КТП-507 до новой КТП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З-10кВ от ТП-1561 расположенная по адресу г. Саратов, Трофимовский-2 до новой КТП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61 расположенная по адресу г. Саратов, Трофимовский-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новой КТП на пунктовую опор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ов присоединения (земельных участков) расположенных по адресу г. Саратов, п. Елшанка, СНТ «Домостроитель», уч. 147 (64:48:040124:71) и др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КТП-400/10/0,4 с трансформатором ТМГ-40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10кВ от КТП-507 до новой КТП, протяженностью ориентировочно 7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Строительство ВЛЗ-10кВ от ТП-1561 до новой КТП, протяженностью ориентировочно 5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Реконструкция РУ-10кВ ТП-1561 (установка ВНА в резервной камере № 8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Прокладка КЛ-10кВ от новой КТП, ТП-1561 на пунктовые опоры новой ВЛЗ-10кВ и кабельный переход через дорогу, общей протяженностью ориентировочно 76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 Прокладка КЛ-1кВ (кабельный вывод)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Строительство ВЛИ-0,4кВ от КТП до объектов присоединения (земельных участков) по адресу г. Саратов, п. Елшанка, СНТ «Домостроитель», </w:t>
            </w:r>
            <w:r>
              <w:rPr>
                <w:sz w:val="20"/>
                <w:szCs w:val="20"/>
              </w:rPr>
              <w:t>147 (64:48:040124:71), 76 (64:48:040124:208), 152 (64:48:040124:127), 151 (64:48:040124:230), 136 (64:48:040124:131), 135 (64:48:040124:93), 134 (64:48:040124:653), 146 (64:48:040124:83), 70 (64:48:040124:193), 132 (64:48:040124:67), 103 (64:48:040124:22),  166 (64:48:040124:64),  85 (64:48:040124:135), 174, 173, 170, 163, 156, 141, 140,  137, 115, 114, 113, 112,111, 110, 106, 102, 96, 87, 75, 72, 71, 68, 67, 63, 55, 54, 48, 28, 21, 19, 18, 5, 2 и др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3.04.2015 года по 14.05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КТП по адресу г. Саратов , , п. Елшанка, СНТ «Домостроитель», прокладку КЛ-10кВ, строительство ВЛЗ-10кВ, строительство ВЛИ-0,4кВ и прокладку КЛ-0,4кВ (кабельного вывода). (шифр 09-14-116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Style14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13:00Z</dcterms:created>
  <dc:creator>Verbickii Maksim Vladimirovich</dc:creator>
  <dc:description/>
  <cp:keywords/>
  <dc:language>en-US</dc:language>
  <cp:lastModifiedBy>Nosova Olga Vladimirovna</cp:lastModifiedBy>
  <cp:lastPrinted>2015-04-10T11:34:00Z</cp:lastPrinted>
  <dcterms:modified xsi:type="dcterms:W3CDTF">2015-04-10T08:34:00Z</dcterms:modified>
  <cp:revision>8</cp:revision>
  <dc:subject/>
  <dc:title>Приложение № 1</dc:title>
</cp:coreProperties>
</file>