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0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0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4347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37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6 875 764 (Шестнадцать миллионов восемьсот семьдесят пять тысяч семьсот шестьдесят четыре) рубля 25 коп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3 апреля 2015 г. по 14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10T14:28:00Z</cp:lastPrinted>
  <dcterms:modified xsi:type="dcterms:W3CDTF">2015-04-10T11:28:00Z</dcterms:modified>
  <cp:revision>174</cp:revision>
  <dc:subject/>
  <dc:title>ПРОТОКОЛ</dc:title>
</cp:coreProperties>
</file>