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>автомобиль                        ГАЗ 27057</w:t>
      </w:r>
      <w:r>
        <w:rPr/>
        <w:t xml:space="preserve">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7/ 15 от 05 марта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за единицу Товара составляет ____________________________________, в том числе НДС 18% -__________________________________________________________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Стоимость за единицу Товара составляет __________________, НДС не облагается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 (пяти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2 (два) года или 80 000 (восем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4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/>
              </w:rPr>
            </w:pPr>
            <w:r>
              <w:rPr/>
              <w:t>Автомобиль  ГАЗ 270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4 квартал 2014г. – 2015 г.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конструкция кузова: рамная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 УМЗ-421640 бензиновы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Экологический класс: Евро 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</w:t>
            </w:r>
            <w:r>
              <w:rPr>
                <w:rStyle w:val="StrongEmphasis"/>
                <w:b w:val="false"/>
                <w:bCs w:val="false"/>
                <w:spacing w:val="-3"/>
              </w:rPr>
              <w:t>2890</w:t>
            </w:r>
            <w:r>
              <w:rPr>
                <w:spacing w:val="-3"/>
              </w:rPr>
              <w:t xml:space="preserve"> см3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Максимальная мощность, кВт (л.с.): 7</w:t>
            </w:r>
            <w:r>
              <w:rPr>
                <w:rStyle w:val="StrongEmphasis"/>
                <w:b w:val="false"/>
                <w:bCs w:val="false"/>
              </w:rPr>
              <w:t>8,5 (106,8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цилиндров: 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Колесная формула:</w:t>
            </w:r>
            <w:r>
              <w:rPr>
                <w:spacing w:val="-5"/>
              </w:rPr>
              <w:t xml:space="preserve"> 4х4</w:t>
            </w:r>
            <w:r>
              <w:rPr>
                <w:rStyle w:val="Applestylespan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аточная коробка: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Механическая, двухступенчатая,               с понижающей передачей, с межосевым дифференциалом с принудительной блокировкой. Постоянный полный при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Рулевое управление: </w:t>
            </w:r>
            <w:r>
              <w:rPr/>
              <w:t xml:space="preserve"> Рулевой механизм типа «винт- шариковая гайка», с встроенным гидроусил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Тормозная система (Передняя ось/ задняя ось): </w:t>
            </w:r>
            <w:r>
              <w:rPr/>
              <w:t>дисковые/ барабанные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шины: 195 </w:t>
            </w:r>
            <w:r>
              <w:rPr>
                <w:lang w:val="en-US"/>
              </w:rPr>
              <w:t>R</w:t>
            </w:r>
            <w:r>
              <w:rPr/>
              <w:t xml:space="preserve"> 16; 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длина транспортного средства:  </w:t>
            </w:r>
            <w:r>
              <w:rPr>
                <w:color w:val="000000"/>
              </w:rPr>
              <w:t xml:space="preserve">5470 </w:t>
            </w:r>
            <w:r>
              <w:rPr/>
              <w:t>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ширина транспортного средства по зеркалам: </w:t>
            </w:r>
            <w:r>
              <w:rPr>
                <w:color w:val="000000"/>
              </w:rPr>
              <w:t>2380</w:t>
            </w:r>
            <w:r>
              <w:rPr/>
              <w:t xml:space="preserve">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высота транспортного средства: </w:t>
            </w:r>
            <w:r>
              <w:rPr>
                <w:color w:val="000000"/>
              </w:rPr>
              <w:t xml:space="preserve">2300 мм 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мест, включая место водителя:  7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мкость топливного бака: 7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2 года</w:t>
            </w:r>
          </w:p>
          <w:p>
            <w:pPr>
              <w:pStyle w:val="Normal"/>
              <w:rPr/>
            </w:pPr>
            <w:r>
              <w:rPr/>
              <w:t xml:space="preserve">или 8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        «___»_____________2015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за ед.  Товара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270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 (пять) рабоч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5 года передал, а Покупатель принял в собственность Автомобиль ГАЗ 2705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ГАЗ 27057 (марка, модель) 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ГАЗ 27057 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ГАЗ 27057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5 года передал, а Покупатель принял в собственность Автомобиль ГАЗ 2705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ГАЗ 27057 (марка, модель) 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ГАЗ 27057___________________________________                                                          № ____________________________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ГАЗ 27057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Sheremetieva Irina Vladimirovna</cp:lastModifiedBy>
  <cp:lastPrinted>2015-04-10T13:58:00Z</cp:lastPrinted>
  <dcterms:modified xsi:type="dcterms:W3CDTF">2015-04-10T11:33:00Z</dcterms:modified>
  <cp:revision>41</cp:revision>
  <dc:subject/>
  <dc:title>ДОГОВОР ПОСТАВКИ № ___</dc:title>
</cp:coreProperties>
</file>