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5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</w:t>
      </w:r>
      <w:r>
        <w:rPr>
          <w:sz w:val="23"/>
          <w:szCs w:val="23"/>
        </w:rPr>
        <w:t>автомобиль                        ГАЗ 27057</w:t>
      </w:r>
      <w:r>
        <w:rPr/>
        <w:t xml:space="preserve"> в количестве двух единиц</w:t>
      </w:r>
      <w:r>
        <w:rPr>
          <w:bCs/>
        </w:rPr>
        <w:t>, не имеющих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7/ 15 от 05 марта 2015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за единицу Товара составляет ____________________________________, в том числе НДС 18% -__________________________________________________________. Общая стоимость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2.1. Стоимость за единицу Товара составляет __________________, НДС не облагается. Общая стоимость по настоящему договору составляет _______________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                        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5 (пяти) рабочи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40 000 (сорок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4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lang w:val="en-US"/>
              </w:rPr>
            </w:pPr>
            <w:r>
              <w:rPr/>
              <w:t>Автомобиль  ГАЗ 2705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4 квартал 2014г. – 2015 г. </w:t>
            </w:r>
          </w:p>
          <w:p>
            <w:pPr>
              <w:pStyle w:val="Normal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конструкция кузова: рамная;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тип двигателя: УМЗ-421640 бензиновы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Экологический класс: Евро 4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spacing w:val="-3"/>
              </w:rPr>
              <w:t xml:space="preserve">рабочий объем двигателя: </w:t>
            </w:r>
            <w:r>
              <w:rPr>
                <w:rStyle w:val="StrongEmphasis"/>
                <w:b w:val="false"/>
                <w:bCs w:val="false"/>
                <w:spacing w:val="-3"/>
              </w:rPr>
              <w:t>2890</w:t>
            </w:r>
            <w:r>
              <w:rPr>
                <w:spacing w:val="-3"/>
              </w:rPr>
              <w:t xml:space="preserve"> см3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Максимальная мощность, кВт (л.с.): 7</w:t>
            </w:r>
            <w:r>
              <w:rPr>
                <w:rStyle w:val="StrongEmphasis"/>
                <w:b w:val="false"/>
                <w:bCs w:val="false"/>
              </w:rPr>
              <w:t>8,5 (106,8)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личество цилиндров: 4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Трансмиссия:</w:t>
            </w:r>
            <w:r>
              <w:rPr/>
              <w:t xml:space="preserve"> 5-и ступенчатая МКПП (механическая коробка передач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u w:val="single"/>
              </w:rPr>
              <w:t>Колесная формула:</w:t>
            </w:r>
            <w:r>
              <w:rPr>
                <w:spacing w:val="-5"/>
              </w:rPr>
              <w:t xml:space="preserve"> 4х4</w:t>
            </w:r>
            <w:r>
              <w:rPr>
                <w:rStyle w:val="Applestylespan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аточная коробка: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Механическая, двухступенчатая,               с понижающей передачей, с межосевым дифференциалом с принудительной блокировкой. Постоянный полный прив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 xml:space="preserve">Рулевое управление: </w:t>
            </w:r>
            <w:r>
              <w:rPr/>
              <w:t xml:space="preserve"> Рулевой механизм типа «винт- шариковая гайка», с встроенным гидроусил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 xml:space="preserve">Тормозная система (Передняя ось/ задняя ось): </w:t>
            </w:r>
            <w:r>
              <w:rPr/>
              <w:t>дисковые/ барабанные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терь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шины: 195 </w:t>
            </w:r>
            <w:r>
              <w:rPr>
                <w:lang w:val="en-US"/>
              </w:rPr>
              <w:t>R</w:t>
            </w:r>
            <w:r>
              <w:rPr/>
              <w:t xml:space="preserve"> 16; 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меры и масс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длина транспортного средства:  </w:t>
            </w:r>
            <w:r>
              <w:rPr>
                <w:color w:val="000000"/>
              </w:rPr>
              <w:t xml:space="preserve">5470 </w:t>
            </w:r>
            <w:r>
              <w:rPr/>
              <w:t>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ширина транспортного средства по зеркалам: </w:t>
            </w:r>
            <w:r>
              <w:rPr>
                <w:color w:val="000000"/>
              </w:rPr>
              <w:t>2380</w:t>
            </w:r>
            <w:r>
              <w:rPr/>
              <w:t xml:space="preserve"> 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высота транспортного средства: </w:t>
            </w:r>
            <w:r>
              <w:rPr>
                <w:color w:val="000000"/>
              </w:rPr>
              <w:t xml:space="preserve">2300 мм 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личество мест, включая место водителя:  7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емкость топливного бака: 7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 xml:space="preserve">или </w:t>
            </w:r>
          </w:p>
          <w:p>
            <w:pPr>
              <w:pStyle w:val="Normal"/>
              <w:rPr/>
            </w:pPr>
            <w:r>
              <w:rPr/>
              <w:t xml:space="preserve">40 000 км пробег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5 г.                                                                   «___»_____________2015 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5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за ед.  Товара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 Товара с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270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5 (пять) рабочих дней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5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 2015 года передал, а Покупатель принял в собственность Автомобиль ГАЗ 27057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мобиль ГАЗ 27057 (марка, модель) 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 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мобиль ГАЗ 27057 ___________________________________                                                          № ______________________________________________ 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обиль ГАЗ 27057 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5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 2015 года передал, а Покупатель принял в собственность Автомобиль ГАЗ 27057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мобиль ГАЗ 27057 (марка, модель) 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 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мобиль ГАЗ 27057___________________________________                                                          № ______________________________________________ 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обиль ГАЗ 27057 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8:00Z</dcterms:created>
  <dc:creator>9608</dc:creator>
  <dc:description/>
  <cp:keywords/>
  <dc:language>en-US</dc:language>
  <cp:lastModifiedBy>Sheremetieva Irina Vladimirovna</cp:lastModifiedBy>
  <cp:lastPrinted>2015-04-10T13:58:00Z</cp:lastPrinted>
  <dcterms:modified xsi:type="dcterms:W3CDTF">2015-04-17T08:33:00Z</dcterms:modified>
  <cp:revision>43</cp:revision>
  <dc:subject/>
  <dc:title>ДОГОВОР ПОСТАВКИ № ___</dc:title>
</cp:coreProperties>
</file>