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двух автомобилей ГАЗ 27057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29»апреля 2015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двух автомобилей ГАЗ 27057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10 апреля 2015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4100131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502243788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38-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9 апреля 2015 г. 16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0"/>
        <w:gridCol w:w="1800"/>
        <w:gridCol w:w="1440"/>
        <w:gridCol w:w="144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за едини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заключения договора на поставку двух автомобилей ГАЗ 27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0 000 (восемьсот восемьдеся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60 000 (один миллион семьсот шестьдеся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2"/>
                <w:w w:val="10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Товар поставляется в адрес Заказчика  в течение             5 (пяти) рабочих дней с момента заключения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плат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течение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(пяти) банковских дней с момента подписания Сторонами акта приема-передачи Товара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6:00                                   «28» апреля 2015 года на участие в открытом запросе цен в электронной форме поступило 3 (три) заяв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9. 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rFonts w:eastAsia="Calibri"/>
          <w:bCs/>
          <w:sz w:val="24"/>
          <w:szCs w:val="24"/>
        </w:rPr>
        <w:t>на поставку двух автомобилей ГАЗ 27057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ТехноАльянс» (ООО «ТехноАльян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124, Саратовская область, г. Энгельс, пр. Студенческий 1-й, 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6449052647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Природэнерго» (ООО «Природэнерг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158, Нижегородская обл., г. Нижний Новгород, ул. Победная, 2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3104432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Автоцентр-СаратовЮг»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Автоцентр-СаратовЮг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0004, Саратовская обл., г. Саратов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. Станционный 2-й, б/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412317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ТехноАльянс»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двух автомобилей ГАЗ 27057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6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Природэнерго»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  <w:u w:val="single"/>
        </w:rPr>
        <w:t>не 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 xml:space="preserve">на </w:t>
      </w:r>
      <w:r>
        <w:rPr>
          <w:sz w:val="21"/>
          <w:szCs w:val="21"/>
        </w:rPr>
        <w:t xml:space="preserve">поставку </w:t>
      </w:r>
      <w:r>
        <w:rPr>
          <w:bCs/>
          <w:sz w:val="21"/>
          <w:szCs w:val="21"/>
        </w:rPr>
        <w:t>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, а именно:  п.29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6.1.1. 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опыт работы Поставщика составляет менее 3 (трёх) ле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3. 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Автоцентр-СаратовЮг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не 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 xml:space="preserve">на </w:t>
      </w:r>
      <w:r>
        <w:rPr>
          <w:sz w:val="21"/>
          <w:szCs w:val="21"/>
        </w:rPr>
        <w:t xml:space="preserve">поставку </w:t>
      </w:r>
      <w:r>
        <w:rPr>
          <w:bCs/>
          <w:sz w:val="21"/>
          <w:szCs w:val="21"/>
        </w:rPr>
        <w:t>двух автомобилей ГАЗ 27057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, а именно: п.29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6.1.1. 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опыт работы Поставщика составляет менее 3 (трёх) ле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1. Участник закупки</w:t>
      </w:r>
      <w:r>
        <w:rPr/>
        <w:t xml:space="preserve">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ТехноАльянс» (ООО «ТехноАльянс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ab/>
        <w:t xml:space="preserve">12. В соответствии с подпунктом 7.7.10 пункта 7.7 Положения о закупке товаров, работ, услуг ЗАО «СПГЭС», утвержденного советом директоров Общества (протокол № 11/15 от                                              20 апреля 2015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SPGS</dc:creator>
  <dc:description/>
  <cp:keywords/>
  <dc:language>en-US</dc:language>
  <cp:lastModifiedBy>Sheremetieva Irina Vladimirovna</cp:lastModifiedBy>
  <cp:lastPrinted>2015-04-30T14:12:00Z</cp:lastPrinted>
  <dcterms:modified xsi:type="dcterms:W3CDTF">2015-04-30T11:12:00Z</dcterms:modified>
  <cp:revision>21</cp:revision>
  <dc:subject/>
  <dc:title>Закрытое акционерное общество «Саратовское предприятие городских электрических сетей»</dc:title>
</cp:coreProperties>
</file>