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4254" w:firstLine="709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b/>
        </w:rPr>
        <w:t>Генеральный директор ЗАО «СПГС»</w:t>
      </w:r>
    </w:p>
    <w:p>
      <w:pPr>
        <w:pStyle w:val="Standard"/>
        <w:ind w:left="5244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       </w:t>
      </w:r>
    </w:p>
    <w:p>
      <w:pPr>
        <w:pStyle w:val="Standard"/>
        <w:ind w:left="4248" w:firstLine="708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</w:rPr>
        <w:t>__________________Козин С.В.</w:t>
      </w:r>
    </w:p>
    <w:p>
      <w:pPr>
        <w:pStyle w:val="Standard"/>
        <w:tabs>
          <w:tab w:val="clear" w:pos="708"/>
          <w:tab w:val="left" w:pos="16152" w:leader="none"/>
          <w:tab w:val="right" w:pos="20286" w:leader="none"/>
        </w:tabs>
        <w:ind w:left="4956" w:hanging="0"/>
        <w:jc w:val="left"/>
        <w:rPr/>
      </w:pPr>
      <w:r>
        <w:rPr>
          <w:rFonts w:cs="Times New Roman"/>
          <w:b/>
        </w:rPr>
        <w:t xml:space="preserve">  </w:t>
      </w: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16125" w:leader="none"/>
          <w:tab w:val="right" w:pos="20286" w:leader="none"/>
        </w:tabs>
        <w:ind w:left="4956" w:hanging="0"/>
        <w:jc w:val="left"/>
        <w:rPr/>
      </w:pPr>
      <w:r>
        <w:rPr>
          <w:rFonts w:cs="Times New Roman"/>
          <w:b/>
          <w:shd w:fill="FFFFFF" w:val="clear"/>
        </w:rPr>
        <w:t xml:space="preserve">                                    </w:t>
      </w:r>
      <w:r>
        <w:rPr>
          <w:b/>
          <w:shd w:fill="FFFFFF" w:val="clear"/>
        </w:rPr>
        <w:t>«13» апреля 2015 г.</w:t>
        <w:tab/>
        <w:t>«   »                         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139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/>
              <w:t>315022471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Юридический и фактический адрес: 410017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г. Саратов, ул. Белоглинская, 4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/>
                </w:rPr>
                <w:t>@spgs.ru</w:t>
              </w:r>
            </w:hyperlink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нтактный телефон: 8 (845-2) 24-76-67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мет договора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left" w:pos="0" w:leader="none"/>
                <w:tab w:val="left" w:pos="653" w:leader="none"/>
                <w:tab w:val="left" w:pos="709" w:leader="none"/>
                <w:tab w:val="left" w:pos="1080" w:leader="none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нтрольных устройств (тахографов) на транспортные средств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shd w:fill="FFFFFF" w:val="clear"/>
              <w:tabs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устройство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хограф "ШТРИХ-Тахо RUS" SM 10042.00.00-14 (Глонасс/GPS, СКЗ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ичестве 4 штук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Место и срок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на склад Поставщика, расположенный по адресу: г. Саратов, ул. Буровая, 40, в течение 5 (Пяти) дней с момента поступления денег на расчетный счет Поставщик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CStyle16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оговора составляет </w:t>
            </w:r>
            <w:r>
              <w:rPr>
                <w:rFonts w:cs="Times New Roman" w:ascii="Times New Roman" w:hAnsi="Times New Roman"/>
                <w:bCs/>
                <w:sz w:val="24"/>
              </w:rPr>
              <w:t>129 392 (Сто двадцать девять тысяч триста девяносто два) рубля 00 копеек</w:t>
            </w:r>
            <w:r>
              <w:rPr>
                <w:rFonts w:cs="Times New Roman" w:ascii="Times New Roman" w:hAnsi="Times New Roman"/>
                <w:sz w:val="24"/>
              </w:rPr>
              <w:t xml:space="preserve">,  в т.ч. НДС 18% 19 737 </w:t>
            </w:r>
            <w:r>
              <w:rPr>
                <w:rFonts w:cs="Times New Roman" w:ascii="Times New Roman" w:hAnsi="Times New Roman"/>
                <w:bCs/>
                <w:sz w:val="24"/>
              </w:rPr>
              <w:t>рублей 76 ко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CStyle14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оплаты: платежным поручением по безналичному расчету.</w:t>
            </w:r>
          </w:p>
          <w:p>
            <w:pPr>
              <w:pStyle w:val="1CStyle14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говору производятся путем 100% предварительной оплаты товара, в течение 5 (пяти) календарных дней с момента получения счета, выставленного Поставщиком Покупателю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hyperlink r:id="rId6">
              <w:r>
                <w:rPr>
                  <w:rStyle w:val="InternetLink"/>
                  <w:rFonts w:cs="Times New Roman"/>
                  <w:lang w:val="en-US"/>
                </w:rPr>
                <w:t>www.zakupki.gov.ru</w:t>
              </w:r>
            </w:hyperlink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Адрес </w:t>
            </w:r>
            <w:r>
              <w:rPr>
                <w:rFonts w:cs="Times New Roman"/>
                <w:lang w:val="en-US"/>
              </w:rPr>
              <w:t>c</w:t>
            </w:r>
            <w:r>
              <w:rPr>
                <w:rFonts w:cs="Times New Roman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ww.spgs.ru</w:t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901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ебования к товару, работам, услугам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CStyle13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ередаваемый Товар является новым, принадлежит Продавцу на праве собственности, не заложен, не арестован, не является предметом исков третьих лиц.</w:t>
            </w:r>
          </w:p>
          <w:p>
            <w:pPr>
              <w:pStyle w:val="1CStyle15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лежащий поставке товар по качеству и комплектности должен соответствовать приказу Минтранса № 36 от 13.02.2013 г., государственным стандартам, техническим условиям, другой нормативно-технической документации предусмотренной законодательством РФ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о и срок подачи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орма и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кументы, входящие в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несение платы за предоставление документации о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200"/>
              <w:ind w:left="38" w:right="10" w:hanging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зая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left" w:pos="709" w:leader="none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исполнен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left" w:pos="709" w:leader="none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рядок предоставления разъяснений документ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left" w:pos="709" w:leader="none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left" w:pos="709" w:leader="none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словия допуска к участию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а, время и место рассмотр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 w:before="40" w:after="200"/>
              <w:jc w:val="both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Настоящий договор заключен Заказчиком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в соответствии с Федеральным законом от 18 июля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2011 г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ода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№ 223-ФЗ «О закупках товаров, работ, услуг отдельными видами юридических лиц»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Положени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ого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Советом директоров Закрытого акционерного общества «Саратовское предприятие городских электрических сетей» (Протокол № 7/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5 от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марта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201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года)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каз от проведения прямой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left" w:pos="709" w:leader="none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 w:before="0" w:after="20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ок действ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CStyle16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момента подписания до полного исполнения Сторонами всех обязательств по договору.</w:t>
            </w:r>
          </w:p>
        </w:tc>
      </w:tr>
    </w:tbl>
    <w:p>
      <w:pPr>
        <w:pStyle w:val="Normal"/>
        <w:tabs>
          <w:tab w:val="left" w:pos="540" w:leader="none"/>
          <w:tab w:val="left" w:pos="709" w:leader="none"/>
          <w:tab w:val="left" w:pos="900" w:leader="none"/>
        </w:tabs>
        <w:autoSpaceDE w:val="false"/>
        <w:ind w:right="-1106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left" w:pos="540" w:leader="none"/>
          <w:tab w:val="left" w:pos="709" w:leader="none"/>
          <w:tab w:val="left" w:pos="900" w:leader="none"/>
        </w:tabs>
        <w:autoSpaceDE w:val="false"/>
        <w:ind w:right="-1106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</w:t>
      </w:r>
      <w:r>
        <w:rPr>
          <w:rFonts w:cs="Times New Roman CYR" w:ascii="Times New Roman CYR" w:hAnsi="Times New Roman CYR"/>
          <w:i/>
          <w:sz w:val="18"/>
          <w:szCs w:val="18"/>
        </w:rPr>
        <w:t>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1CStyle29"/>
        <w:spacing w:lineRule="atLeast" w:line="100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sz w:val="18"/>
          <w:szCs w:val="18"/>
        </w:rPr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47" w:right="1417" w:gutter="0" w:header="0" w:top="709" w:footer="0" w:bottom="96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76" w:before="0" w:after="2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29">
    <w:name w:val="1CStyle2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5">
    <w:name w:val="1CStyle1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6">
    <w:name w:val="1CStyle1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4">
    <w:name w:val="1CStyle1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">
    <w:name w:val="Цитата1"/>
    <w:basedOn w:val="Normal"/>
    <w:qFormat/>
    <w:pPr>
      <w:tabs>
        <w:tab w:val="clear" w:pos="709"/>
      </w:tabs>
      <w:suppressAutoHyphens w:val="false"/>
      <w:overflowPunct w:val="true"/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color w:val="000000"/>
      <w:kern w:val="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CStyle13">
    <w:name w:val="1CStyle1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03:00Z</dcterms:created>
  <dc:creator>Duhova Svetlana Mihailovna</dc:creator>
  <dc:description/>
  <cp:keywords/>
  <dc:language>en-US</dc:language>
  <cp:lastModifiedBy>Nosova Olga Vladimirovna</cp:lastModifiedBy>
  <cp:lastPrinted>2015-04-13T11:18:00Z</cp:lastPrinted>
  <dcterms:modified xsi:type="dcterms:W3CDTF">2015-04-13T08:19:00Z</dcterms:modified>
  <cp:revision>8</cp:revision>
  <dc:subject/>
  <dc:title/>
</cp:coreProperties>
</file>