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я договор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ку контрольных устройств (тахографов)                                                            на транспортные сред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3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контрольных устройств (тахографов) на транспортные средства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Информация о проведении</w:t>
            </w:r>
            <w:r>
              <w:rPr>
                <w:rFonts w:cs="Times New Roman" w:ascii="Times New Roman" w:hAnsi="Times New Roman"/>
              </w:rPr>
              <w:t xml:space="preserve"> прямой закупки опубликована 1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4717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139-15 в подразделе «Информация о текущих закупках» разде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Комиссией было рассмотрено предложение Общества с ограниченной ответственностью «Фалькон Плюс» на право заключения договора поставки контрольных устройств (тахографов) на транспортные средства.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ая (максимальная) цена договора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29 392 (сто двадцать девять тысяч триста девяносто два) рубля рублей 00  копеек, в т.ч. НДС.18 %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ок поставки товара на склад Поставщика, расположенный по адресу: г. Саратов, ул. Буровая, 40, в течение 5 (Пяти) дней с момента поступления денег на расчетный счет Поставщ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Закрытого акционерного общества (протокол № 7/15 от 5 марта 2015 года), заключить догово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ставки контрольных устройств (тахографов) на транспортные средства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 с ООО «Фалькон Плю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_______________________               В.Д. Реймер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               А.В. Слюсарев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4-13T11:19:00Z</cp:lastPrinted>
  <dcterms:modified xsi:type="dcterms:W3CDTF">2015-04-13T08:19:00Z</dcterms:modified>
  <cp:revision>32</cp:revision>
  <dc:subject/>
  <dc:title>ПРОТОКОЛ</dc:title>
</cp:coreProperties>
</file>