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3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473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ТП-445, расположенная по адресу:                    г. Саратов, ул. 2-я Садовая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1.04.2015 года по 21.05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протяженностью 11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50мм2+1х54,6мм2, протяженностью 2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35мм2+1х54,6мм2, протяженностью 3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вводов проводом СИП 4 2х16мм2, протяженностью 575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0 635 (триста восемьдесят тысяч шестьсот тридцать пять) рублей 24 коп.,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3T11:41:00Z</cp:lastPrinted>
  <dcterms:modified xsi:type="dcterms:W3CDTF">2015-04-13T08:42:00Z</dcterms:modified>
  <cp:revision>44</cp:revision>
  <dc:subject/>
  <dc:title/>
</cp:coreProperties>
</file>