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изолированной напряжением 0,4 кВ  от опоры № 2-00/3 ТП № 445, расположенной по адресу: г. Саратов, ул. 2-я Садовая до концевых опор по ул. 2-я Садовая и ул. Арбатская, смонтированной  проводом марки  СИП-2, сечением   3х7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70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,протяженностью 110 метров, сечением  3х50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протяженностью 250 метров, сечением 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, протяженностью 35 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57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ов технологического присоединения к электрическим сетям  № 1504 - 14ип  от  18.11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80 635 (триста восемьдесят        тысяч шестьсот тридцать пя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8 063 (пятьдесят восемь тысяч шестьдесят три) рубля  00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14 190 (сто четырнадцать тысяч сто девяносто) рублей 5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 418 (семнадцать тысяч четыреста восемнадца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4-02T09:26:00Z</cp:lastPrinted>
  <dcterms:modified xsi:type="dcterms:W3CDTF">2015-04-13T07:50:00Z</dcterms:modified>
  <cp:revision>53</cp:revision>
  <dc:subject/>
  <dc:title>Договор купли-продажи оборудования</dc:title>
</cp:coreProperties>
</file>