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41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25024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 – 1047 (Б. Горная, 43); ТП – 1090 (Рамаева, 20);                    ТП – 426 (Малая Соляная, 20); ТП - 356 (Чернышевского, 169); ТП – 136 (Малая Горная, 33/39); ТП - 500 (Соборная, 14); ТП – 132 (Соборная, 17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Оштукатуривание откосов дверных и жалюзийных проёмов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Ремонт отмостки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6. Ремонт приямков кирпичных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12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600 329 (один миллион шестьсот тысяч триста двадцать девят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5.05.2015 г. – 30.10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4.04.2015 года до 16:00 06.05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6.05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7.05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4.05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5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5-04-13T14:44:00Z</dcterms:modified>
  <cp:revision>94</cp:revision>
  <dc:subject/>
  <dc:title>ИЗВЕЩЕНИЕ</dc:title>
</cp:coreProperties>
</file>