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5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</w:t>
      </w:r>
      <w:bookmarkStart w:id="0" w:name="sub_7591"/>
      <w:r>
        <w:rPr>
          <w:spacing w:val="-2"/>
          <w:w w:val="102"/>
        </w:rPr>
        <w:t>по капитальному ремонту строительной части следующих объектов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>ТП – 1047 (Б. Горная, 43); ТП – 1090 (Рамаева, 20); ТП – 426 (Малая Соляная, 20);                              ТП - 356 (Чернышевского, 169); ТП – 136 (Малая Горная, 33/39); ТП - 500 (Соборная, 14);                    ТП – 132 (Соборная, 17),</w:t>
      </w:r>
      <w:r>
        <w:rPr>
          <w:spacing w:val="-2"/>
          <w:w w:val="102"/>
          <w:lang w:val="zxx"/>
        </w:rPr>
        <w:t xml:space="preserve">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</w:t>
      </w:r>
      <w:r>
        <w:rPr>
          <w:spacing w:val="-2"/>
          <w:w w:val="102"/>
        </w:rPr>
        <w:t>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                              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2-8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7/15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05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марта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капитального ремонта объектов ЗАО «СПГЭС» на 2015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9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9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 90-та 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i/>
          <w:i/>
          <w:spacing w:val="-2"/>
          <w:w w:val="102"/>
        </w:rPr>
      </w:pPr>
      <w:r>
        <w:rPr>
          <w:b/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согласовать в 5-ти дневный срок с момента подписания договора с Заказчиком план-график сроков выполнения работ по каждому объекту, перечисленному в п. 1.1 настоящего договора;</w:t>
      </w:r>
      <w:bookmarkEnd w:id="1"/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0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spacing w:before="0" w:after="0"/>
        <w:jc w:val="center"/>
        <w:rPr/>
      </w:pPr>
      <w:r>
        <w:rPr>
          <w:b/>
        </w:rPr>
        <w:t>6. Качество работ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</w:t>
      </w:r>
      <w:r>
        <w:rPr>
          <w:i/>
          <w:spacing w:val="-2"/>
          <w:w w:val="102"/>
          <w:sz w:val="20"/>
          <w:szCs w:val="20"/>
        </w:rPr>
        <w:t xml:space="preserve"> </w:t>
      </w:r>
      <w:r>
        <w:rPr>
          <w:i/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Приложение </w:t>
      </w:r>
      <w:r>
        <w:rPr>
          <w:i/>
          <w:spacing w:val="-2"/>
          <w:w w:val="102"/>
          <w:sz w:val="20"/>
          <w:szCs w:val="20"/>
          <w:lang w:val="zxx"/>
        </w:rPr>
        <w:t xml:space="preserve">№ </w:t>
      </w:r>
      <w:r>
        <w:rPr>
          <w:i/>
          <w:spacing w:val="-2"/>
          <w:w w:val="102"/>
          <w:sz w:val="20"/>
          <w:szCs w:val="20"/>
        </w:rPr>
        <w:t>2-8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9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/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sz w:val="22"/>
          <w:szCs w:val="22"/>
          <w:lang w:eastAsia="ru-RU"/>
        </w:rPr>
        <w:t xml:space="preserve">       </w:t>
      </w:r>
      <w:r>
        <w:rPr>
          <w:sz w:val="22"/>
          <w:szCs w:val="22"/>
          <w:lang w:eastAsia="ru-RU"/>
        </w:rPr>
        <w:t>на выполнение с</w:t>
      </w:r>
      <w:r>
        <w:rPr>
          <w:lang w:eastAsia="ru-RU"/>
        </w:rPr>
        <w:t>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лан капитального ремонта объектов ЗАО «СПГЭС» на 2015г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Капитальный ремонт строительной части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ТП – 1047 (Б. Горная, 43); ТП – 1090 (Рамаева, 20); ТП – 426 (Малая Соляная, 20);                 ТП - 356 (Чернышевского, 169); ТП – 136 (Малая Горная, 33/39); ТП - 500 (Соборная, 14); ТП – 132 (Соборная, 17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 Оштукатуривание откосов дверных и жалюзийных проёмов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 Ремонт отмостки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 Ремонт фасада (оштукатуривание, окраска)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 Ремонт приямков кирпичных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. Ремонт стяжки пола (замена направляющих под тр-ры, стяжка, окраска)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. Демонтаж/монтаж оборудования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. Восстановление кирпичной кладки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. Вывоз грунта и строительного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 xml:space="preserve">с «__»_________2015 года по «__»__________2015 года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88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120"/>
        <w:gridCol w:w="820"/>
        <w:gridCol w:w="780"/>
        <w:gridCol w:w="1487"/>
      </w:tblGrid>
      <w:tr>
        <w:trPr>
          <w:trHeight w:val="315" w:hRule="atLeast"/>
        </w:trPr>
        <w:tc>
          <w:tcPr>
            <w:tcW w:w="888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ный ремонт в ТП-1047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8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Ремонт кровли ТП-1047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кирпичной кладки парап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цементных стяже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цементно-песчанной стяжки битумной грунтовко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наплавляемых материалов в 2 сло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римыканий кровель из наплавляемых материалов к стенам и парапетам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3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     </w:t>
      </w:r>
    </w:p>
    <w:tbl>
      <w:tblPr>
        <w:tblW w:w="10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94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580"/>
        <w:gridCol w:w="980"/>
        <w:gridCol w:w="740"/>
        <w:gridCol w:w="1487"/>
      </w:tblGrid>
      <w:tr>
        <w:trPr>
          <w:trHeight w:val="315" w:hRule="atLeast"/>
        </w:trPr>
        <w:tc>
          <w:tcPr>
            <w:tcW w:w="946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ный ремонт в ТП-1090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9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Раздел 1.Окраска металлоконструкций дверей, жалюзийных решеток, стяжки здания, отливов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м/к от старой краск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Помещение ТР-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монтаж: трансформатора силовог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конструкций направляющих из швеллер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кирпичной кладки приямк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иямка стальным уголком 50х50м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93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579"/>
        <w:gridCol w:w="860"/>
        <w:gridCol w:w="780"/>
        <w:gridCol w:w="1487"/>
      </w:tblGrid>
      <w:tr>
        <w:trPr>
          <w:trHeight w:val="315" w:hRule="atLeast"/>
        </w:trPr>
        <w:tc>
          <w:tcPr>
            <w:tcW w:w="938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ный ремонт в ТП-426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7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5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9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Раздел 1.Окраска металлоконструкций дверей, жалюзийных решеток, стяжки здания, отливов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м/к от старой крас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Помещение Ру-0,4 кВ</w:t>
            </w:r>
          </w:p>
        </w:tc>
      </w:tr>
      <w:tr>
        <w:trPr>
          <w:trHeight w:val="255" w:hRule="atLeast"/>
        </w:trPr>
        <w:tc>
          <w:tcPr>
            <w:tcW w:w="9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полов от старой крас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унтовка бетонных полов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дверных откосов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и откосов за 2 раз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 и откос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Помещение Ру-6 кВ</w:t>
            </w:r>
          </w:p>
        </w:tc>
      </w:tr>
      <w:tr>
        <w:trPr>
          <w:trHeight w:val="255" w:hRule="atLeast"/>
        </w:trPr>
        <w:tc>
          <w:tcPr>
            <w:tcW w:w="9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полов от старой крас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унтовка бетонных полов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дверных откос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и откосов за 2 раз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 и откос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Помещение ТР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монтаж: трансформатора силовог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конструкций направляющих из швелле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е из швеллера № 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унтовка бетонных полов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ирпичной кладки приямк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иямка стальным уголком 50х50м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и откосов за 2 раз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 и откос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Отмостк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ой отмост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палуб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бетонной отмост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93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640"/>
        <w:gridCol w:w="760"/>
        <w:gridCol w:w="760"/>
        <w:gridCol w:w="1487"/>
      </w:tblGrid>
      <w:tr>
        <w:trPr>
          <w:trHeight w:val="315" w:hRule="atLeast"/>
        </w:trPr>
        <w:tc>
          <w:tcPr>
            <w:tcW w:w="932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ный ремонт в ТП-356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Раздел 1. Окраска металлоконструкций дверей, жалюзийных решеток, стяжки здания, отливов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м/к от старой краск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Помещение Ру-0,4 кВ</w:t>
            </w:r>
          </w:p>
        </w:tc>
      </w:tr>
      <w:tr>
        <w:trPr>
          <w:trHeight w:val="255" w:hRule="atLeast"/>
        </w:trPr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пол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дверных откосов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 и откос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Помещение Ру-10 кВ</w:t>
            </w:r>
          </w:p>
        </w:tc>
      </w:tr>
      <w:tr>
        <w:trPr>
          <w:trHeight w:val="255" w:hRule="atLeast"/>
        </w:trPr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пол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дверных откосов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 и откос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Помещение ТР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трансформатора силовог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конструкций направляющих из швелле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 направляющие из швеллера № 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ирпичной кладки приямк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иямка стальным уголком 50х50м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 и откос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9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97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10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9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94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560"/>
        <w:gridCol w:w="880"/>
        <w:gridCol w:w="860"/>
        <w:gridCol w:w="1487"/>
      </w:tblGrid>
      <w:tr>
        <w:trPr>
          <w:trHeight w:val="315" w:hRule="atLeast"/>
        </w:trPr>
        <w:tc>
          <w:tcPr>
            <w:tcW w:w="946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ный ремонт в ТП-136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6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Раздел 1. Ремонт отмостки 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ой отмост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палуб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отмост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Окраска м/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91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96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920"/>
        <w:gridCol w:w="780"/>
        <w:gridCol w:w="820"/>
        <w:gridCol w:w="1487"/>
      </w:tblGrid>
      <w:tr>
        <w:trPr>
          <w:trHeight w:val="315" w:hRule="atLeast"/>
        </w:trPr>
        <w:tc>
          <w:tcPr>
            <w:tcW w:w="9687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</w:t>
            </w:r>
            <w:r>
              <w:rPr>
                <w:b/>
                <w:bCs/>
              </w:rPr>
              <w:t>Комплексный ремонт в ТП-500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Помещения ТР-1, ТР-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трансформатора силово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конструкций направляющих из швелле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ирпичной кладки приямк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иямка стальным уголком 50х50 м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дверных откосов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 и откос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sz w:val="20"/>
          <w:szCs w:val="20"/>
        </w:rPr>
      </w:pPr>
      <w:r>
        <w:rPr>
          <w:b/>
          <w:bCs/>
        </w:rPr>
        <w:t xml:space="preserve">   </w:t>
      </w:r>
    </w:p>
    <w:p>
      <w:pPr>
        <w:pStyle w:val="Normal"/>
        <w:tabs>
          <w:tab w:val="clear" w:pos="708"/>
          <w:tab w:val="left" w:pos="1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8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97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880"/>
        <w:gridCol w:w="840"/>
        <w:gridCol w:w="840"/>
        <w:gridCol w:w="1487"/>
      </w:tblGrid>
      <w:tr>
        <w:trPr>
          <w:trHeight w:val="315" w:hRule="atLeast"/>
        </w:trPr>
        <w:tc>
          <w:tcPr>
            <w:tcW w:w="9727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</w:t>
            </w:r>
            <w:r>
              <w:rPr>
                <w:b/>
                <w:bCs/>
              </w:rPr>
              <w:t>Комплексный ремонт в ТП-132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Фасад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фасад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о сетке фасад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о сетке цокольной части ТП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фасадов цементно-известковым растворо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фасад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фасад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ирпичной кладки стен отдельными мест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краска ШРС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от старой краск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Раздел 2. Окраска м/к дверей и жалюзийных решеток и стяжки здания ТП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от старой краск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Помещение Ру-6 кВ</w:t>
            </w:r>
          </w:p>
        </w:tc>
      </w:tr>
      <w:tr>
        <w:trPr>
          <w:trHeight w:val="255" w:hRule="atLeast"/>
        </w:trPr>
        <w:tc>
          <w:tcPr>
            <w:tcW w:w="9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пол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ицовка откосов стальным  листом толщ. 2мм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Помещение Ру-0,4 кВ-1</w:t>
            </w:r>
          </w:p>
        </w:tc>
      </w:tr>
      <w:tr>
        <w:trPr>
          <w:trHeight w:val="255" w:hRule="atLeast"/>
        </w:trPr>
        <w:tc>
          <w:tcPr>
            <w:tcW w:w="9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дъем оборудования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анелей ЩО-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анелей ЩО-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ное перемещение оборуд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еталлической конструкции из уголка 50х50 - 14 м и стального листа толщиной 5 мм- 2 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2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дверных коробок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дверных откосов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ицовка откосов стальным  листом толщ. 2мм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ирпичной кладки стен отдельными мест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краска м/к оборудования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Ру-0,4 кВ-2</w:t>
            </w:r>
          </w:p>
        </w:tc>
      </w:tr>
      <w:tr>
        <w:trPr>
          <w:trHeight w:val="255" w:hRule="atLeast"/>
        </w:trPr>
        <w:tc>
          <w:tcPr>
            <w:tcW w:w="9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дъем оборудования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анелей ЩО-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анелей ЩО-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ное перемещение оборуд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еталлической конструкции из уголка 50х50 - 14 м и стального листа толщиной 5 мм- 2 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2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дверных коробок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дверных откос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ицовка откосов стальным  листом толщ. 2мм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ирпичной кладки стен отдельными мест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краска м/к оборудования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6. Помещение ТР</w:t>
            </w:r>
          </w:p>
        </w:tc>
      </w:tr>
      <w:tr>
        <w:trPr>
          <w:trHeight w:val="255" w:hRule="atLeast"/>
        </w:trPr>
        <w:tc>
          <w:tcPr>
            <w:tcW w:w="9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пол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IgnatovaN</dc:creator>
  <dc:description/>
  <cp:keywords/>
  <dc:language>en-US</dc:language>
  <cp:lastModifiedBy>Sheremetieva Irina Vladimirovna</cp:lastModifiedBy>
  <cp:lastPrinted>2013-07-12T10:10:00Z</cp:lastPrinted>
  <dcterms:modified xsi:type="dcterms:W3CDTF">2015-04-13T14:06:00Z</dcterms:modified>
  <cp:revision>76</cp:revision>
  <dc:subject/>
  <dc:title>Договор купли-продажи оборудования</dc:title>
</cp:coreProperties>
</file>