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вскрытия конвертов с заявками на участие в открытом одноэтапном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>на право заключения договора подряда на выполнение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</w:p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tabs>
          <w:tab w:val="clear" w:pos="708"/>
          <w:tab w:val="left" w:pos="284" w:leader="none"/>
        </w:tabs>
        <w:ind w:hanging="5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                            «07» мая 2015 года 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</w:t>
      </w:r>
      <w:r>
        <w:rPr>
          <w:rFonts w:cs="Times New Roman" w:ascii="Times New Roman" w:hAnsi="Times New Roman"/>
          <w:sz w:val="24"/>
          <w:szCs w:val="24"/>
        </w:rPr>
        <w:t>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РФ, 410017, г. Саратов, ул. Белоглинская, д.40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го открытого одноэтапного конкурса было опубликовано      13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31502250241, на сайте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 № 141-15 в подразделе «Информация о текущих закупках» раздела «Закупки»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убличное вскрытие конвертов с заявками на участие в открытом одноэтапном конкурсе состоялось в 10 часов 02 минуты 07 мая 2015 года по адресу: г. Саратов, ул. Белоглинская,  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                 00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Закупочная комиссия создана в следующем составе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едседатель комисси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ймер В.Д. – главный инжене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екретарь комиссии: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ереметьева И.В. – начальник отдела по закупкам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Члены комиссии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юсарев А.В. - финансовый директор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сильева Л.Н. – начальник отдела материально-технического снабжения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менко М.Ю. – начальник технической службы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 заседании Закупочной комиссии по вскрытию конвертов с заявками на участие в открытом одноэтапном конкурсе присутствуют 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три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и почтовый адрес участника закупки;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Процедура вскрытия конвертов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№ 31502250241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   № 141-15)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о представлено 3 (три) конверта с заявками на участие в открытом одноэтапном конкурсе, запечатанные и маркированные в порядке, установленном конкурсной документацией, повреждений конвертов нет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16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Вскрытие конвертов с заявками на участие в открытом одноэтапном конкурсе проводилось председателем Закупочной комиссии Реймером В.Д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Конверт № 1 с заявкой на участие в открытом одноэтапном конкурсе вскрыт                                   07 мая 2015 года в 10 часов 02 минуты. 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4. Наименование участника закупки: Общество с ограниченной ответственностью  «Промстрой Т» (ООО «Промстрой Т»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31, г. Саратов, ул. Челюскинцев, д. 53/59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31, г. Саратов, ул. Челюскинцев, д. 53/5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 № 2/05 от 05.05.2015 г.  (Форма № 1)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о стоимости выполненных работ и затрат, заверенные директором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               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№ 002564 от 22.01.2015 г.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некоммерческого партнерства строителей «Строители железнодорожных комплексов» от 01.08.2013 г. № СРО-С-234-07022011(с Приложением), заверенная директором – на 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риказа №1 Директора ООО «Промстрой Т» от 28.03.2011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от 05.05.2015 г. (Форма № 4) – на 1 л. в 1 экз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ООО «Промстрой Т» от 02.03.2011 г., заверенная директором – на 18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серия 64                              № 003033634, выданная Межрайонной ИФНС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нахождения на территории Российской Федерации, серия 64 № 003028685 от                     23.03.2011 г., выданная Межрайонной ИФНС № 8 по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й (финансовой) отчетности за 2014 год, заверенная директором –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учреждения – Саратовское региональное отделение Фонда социального страхования Российской Федерации Филиал № 5 от 29.04.201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правки № 19630 об исполнении налогоплательщиком (плательщиком сбора, налоговым агентом) обязанности по уплате налогов, сборов, пеней, штрафов, процентов на 25.11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Промстрой Т» - на 7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7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6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5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4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9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383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, 388-и от 07.08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 предпринимательства  от 05.05.2015 г. (Форма № 5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3-231/2011 от 28.03.2011 г., заверенная директором на 2 л. в 1 экз.;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154 (ста пятидесяти четырех) лист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6. Конверт № 2 с заявкой на участие в открытом одноэтапном конкурсе вскрыт                                   07 мая 2015 года в 10 часов 11 мину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7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74, г. Саратов, ул. Актюбинская, д. 1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8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, исх. № 228 от 06.05.2015 г.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Справок и Актов о приемке выполненных работ, заверенные директором – на 89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1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0971 от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С-057-6454074043-00699-5 от 17.02.2014 г.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 серия 64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го баланса на 31 декабря 2014 г., заверенная директором - на 2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правки № 43814 о состоянии расчетов по налогам, сборам, пеням, штрафам, процентам организаций и индивидуальных предпринимателей по состоянию на                             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ГорЭнергоСервис» - на 3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1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6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1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05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8-15/2012 от 03.08.2012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Устава ООО «ГорЭнергоСервис»  от 09.07.2012 г., заверенная директором – на 13 л. в                 1 экз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240 (Двухстах сорока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9. Конверт № 3 с заявкой на участие в открытом одноэтапном конкурсе вскрыт                                   07 мая 2015 года в 10 часов 17 мину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зультаты вскрытия конверта: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0. Наименование участника закупки: Общество с ограниченной ответственностью  «Концепт-Сервис» (ООО «Концепт-Сервис»)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нахождения Предприятия: 410069, г. Саратов, ул. Песочная, д. 1, оф. 8. 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Предприятия: 410069, г. Саратов, ул. Песочная, д. 1, оф. 8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1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а на участие в конкурсе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 к Заявке на участие в конкурсе «Предложение о цене договора» – на 1 л. в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 договоров и контрактов – на 19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Контрактов, Договоров на выполнение работ, Справок и Актов о приемке выполненных работ, заверенные директором – на 183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4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квалификацию персонала, заверенные директором   – на 1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 к Заявке на участие в конкурсе «Справка о кадровых ресурсах»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иска из Единого государственного реестра юридических лиц, выданная инспекцией Федеральной налоговой службы по Ленинскому району  г. Саратова  № 645320150123355 от                 31.03.2015 г. -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допуске к определенному виду или видам работ, которые оказывают влияние на безопасность объектов капитального строительства № СРО-С-057-6454076555-002191-4 от 16.06.2014 г. (с Приложением), заверенная директором –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пия Приказа от 18.12.2013 г.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учредителя ООО «Концепт-Сервис» от 18.12.2013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веренность № 37 от 05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76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ление о согласии на обработку персональных данных от 06.05.2015 г. (Форма № 4)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Устава ООО «Концепт-Сервис» от 19.11.2013 г., заверенная директором – на 13 л. в                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листа записи ЕГРЮЛ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постановке на учет российской организации в налоговом органе по месту ее нахождения, выданного инспекцией ФНС по Ленинскому району г. Саратова,  серия 64  № 003384856 от 26.11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государственной регистрации юридического лица, выданная ИФНС России по Октябрьскому району г. Саратова, серия 64 № 001666255 от 03.11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Свидетельства о внесении записи в Единый государственный реестр юридических лиц, выданное Инспекцией Федеральной службы по Октябрьскому району г. Саратова, серия 64 № 002920144 от 30.12.2009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бухгалтерской отчетности за 2013 - 2014 г., заверенная директором - на 44 л. в  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численности работников пострадавших, утративших трудоспособность, подписанная директором – на 1 л. а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равка об отсутствии задолженности по начисленным налог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№ 53149 о состоянии расчетов по налогам, сборам, пеням, штрафам, процентам организаций и индивидуальных предпринимателей по состоянию на 30 марта 2015 г.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Решения учредителя ООО «Концепт-Сервис» от 24.08.2011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 о принадлежности к субъектам малого и среднего предпринимательства от                   06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Территориального органа Федеральной службы государственной статистики по Саратовской области (Саратовстат) № 08-220/14 от 29.08.2014 г., заверенная директором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79-13 от 19.03.2013 г., заверенная директором – на 1 л. в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ная документация ООО «Концепт-Сервис» - на 7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160"/>
        <w:ind w:left="239" w:hanging="2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кларация о соответствии требованиям законодательства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80"/>
        <w:ind w:left="239" w:hanging="2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и справки уведомления – на 8 л. в 1 экз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на 413 (Четырехстах три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купочная комиссия рассмотрит поступившие заявки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седание Закупочной комиссии окончено 07 мая 2015 года в 10 часов 28 минут по местному (московскому) времени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 Настоящий протокол подлежит размещению на официальном сайте: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сайте ЗАО «СПГЭС»: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сроки, предусмотренные конкурсной документацией.</w:t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Подписи присутствовавших членов Закупочной комиссии: </w:t>
      </w:r>
    </w:p>
    <w:p>
      <w:pPr>
        <w:pStyle w:val="Normal"/>
        <w:tabs>
          <w:tab w:val="clear" w:pos="708"/>
          <w:tab w:val="left" w:pos="284" w:leader="none"/>
        </w:tabs>
        <w:ind w:hanging="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_      А.В. Слюсарев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280" w:after="28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М.Ю. Фоменко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60"/>
              <w:ind w:hanging="5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ind w:hanging="5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8"/>
      <w:footerReference w:type="default" r:id="rId9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3.45pt;mso-wrap-distance-left:0pt;mso-wrap-distance-right:0pt;mso-wrap-distance-top:0pt;mso-wrap-distance-bottom:0pt;margin-top:0.05pt;mso-position-vertical-relative:text;margin-left:24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eastAsia="Times New Roman"/>
      <w:sz w:val="22"/>
      <w:szCs w:val="22"/>
    </w:rPr>
  </w:style>
  <w:style w:type="character" w:styleId="PageNumber">
    <w:name w:val="Page Number"/>
    <w:rPr/>
  </w:style>
  <w:style w:type="character" w:styleId="Style16">
    <w:name w:val="Верхний колонтитул Знак"/>
    <w:qFormat/>
    <w:rPr>
      <w:rFonts w:eastAsia="Times New Roman"/>
      <w:sz w:val="22"/>
      <w:szCs w:val="22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6"/>
      <w:jc w:val="both"/>
    </w:pPr>
    <w:rPr>
      <w:rFonts w:eastAsia="Times New Roma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hanging="6"/>
      <w:jc w:val="both"/>
    </w:pPr>
    <w:rPr>
      <w:rFonts w:eastAsia="Times New Roma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8:32:00Z</dcterms:created>
  <dc:creator>Duhova Svetlana Mihailovna</dc:creator>
  <dc:description/>
  <cp:keywords/>
  <dc:language>en-US</dc:language>
  <cp:lastModifiedBy>Duhova Svetlana Mihailovna</cp:lastModifiedBy>
  <cp:lastPrinted>2015-05-08T15:03:00Z</cp:lastPrinted>
  <dcterms:modified xsi:type="dcterms:W3CDTF">2015-05-08T12:41:00Z</dcterms:modified>
  <cp:revision>13</cp:revision>
  <dc:subject/>
  <dc:title/>
</cp:coreProperties>
</file>