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28"/>
      </w:tblGrid>
      <w:tr>
        <w:trPr>
          <w:trHeight w:val="13432" w:hRule="atLeast"/>
        </w:trPr>
        <w:tc>
          <w:tcPr>
            <w:tcW w:w="1042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токол № 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ценки и сопоставления заявок на участие в открытом одноэтапном конкурс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а право заключения договор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ряда на выполнение                                      строительно-монтажных работ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     19 ма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право заключения договор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дряд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Начало заседания Закупочной комиссии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Извещение о проведении настоящего открытого одноэтапного конкурса было опубликовано                    13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502250241, на сайте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41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в 10 часов 02 минуты по местному (московскому) времени 07 мая 2015 года по адресу: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ассмотрение заявок на участие в открытом одноэтапном конкурсе на право заключения договора подряда на выполнение строительно-монтажных работ состоялось в 10 часов 00 минут по местному (московскому) времени 14 мая 2015 года по 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связи с пребыванием секретаря Закупочной комиссии в очередном отпуске, исполнение обязанностей секретаря с 12.05.2015 г. по 22.05.2015 г. возложить на Васильеву Л.Н. (Приказ от 12.05.2015 г. № 81-5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 заседании Закупочной комиссии по оценке и сопоставлению заявок на участие в открытом одноэтапном конкурсе присутствуют 3 (три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Комиссия осуществила оценку и сопоставление заявок на участие в конкурсе, поданных участниками закупки (Протокол № 1 вскрытия конвертов с заявками на участие в открытом одноэтапном конкурсе на право заключения договора подряда на выполнение строительно-монтажных работ от 07.05.2015г.), которые были признаны Комиссией участниками конкурса (Протокол № 2 рассмотрения заявок на участие в открытом одноэтапном конкурсе на право заключения договора подряда на выполнение строительно-монтажных работ от 14.05.2015 г.)</w:t>
            </w:r>
            <w:r>
              <w:rPr>
                <w:rFonts w:cs="Times New Roman" w:ascii="Times New Roman" w:hAnsi="Times New Roman"/>
              </w:rPr>
              <w:t>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5"/>
              <w:gridCol w:w="4674"/>
              <w:gridCol w:w="3351"/>
              <w:gridCol w:w="1329"/>
            </w:tblGrid>
            <w:tr>
              <w:trPr>
                <w:trHeight w:val="521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о нахождения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521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щество с ограниченной ответственностью «Промстрой Т» (ООО «Промстрой Т»)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10031, г. Саратов,                           ул. Челюскинцев 53/59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</w:t>
                  </w:r>
                  <w:r>
                    <w:rPr>
                      <w:rFonts w:cs="Times New Roman" w:ascii="Times New Roman" w:hAnsi="Times New Roman"/>
                    </w:rPr>
                    <w:t xml:space="preserve">6450946582                </w:t>
                  </w:r>
                </w:p>
              </w:tc>
            </w:tr>
            <w:tr>
              <w:trPr>
                <w:trHeight w:val="855" w:hRule="atLeast"/>
                <w:cantSplit w:val="true"/>
              </w:trPr>
              <w:tc>
                <w:tcPr>
                  <w:tcW w:w="99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674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335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л. Актюбинская, д. 1</w:t>
                  </w:r>
                </w:p>
              </w:tc>
              <w:tc>
                <w:tcPr>
                  <w:tcW w:w="1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Оценка и сопоставление заявок на участие в конкурсе осуществляется Закупочной комиссией       в целях выявления лучших условий исполнения договора в соответствии с критериями и в порядке, установленными конкурсной документацией.</w:t>
            </w:r>
          </w:p>
          <w:p>
            <w:pPr>
              <w:pStyle w:val="Normal"/>
              <w:tabs>
                <w:tab w:val="clear" w:pos="708"/>
                <w:tab w:val="left" w:pos="538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предложили следующие условия исполнения договора:</w:t>
            </w:r>
          </w:p>
          <w:tbl>
            <w:tblPr>
              <w:tblW w:w="101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2"/>
              <w:gridCol w:w="2160"/>
              <w:gridCol w:w="2880"/>
            </w:tblGrid>
            <w:tr>
              <w:trPr>
                <w:trHeight w:val="28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 руб.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381" w:leader="none"/>
                    </w:tabs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 работ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щество с ограниченной ответственностью «Промстрой Т» (ООО «Промстрой Т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              </w:t>
                  </w:r>
                  <w:r>
                    <w:rPr>
                      <w:rFonts w:cs="Times New Roman" w:ascii="Times New Roman" w:hAnsi="Times New Roman"/>
                    </w:rPr>
                    <w:t>1 552 328,00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>25.05.2015г. - 15.10.2015г.</w:t>
                  </w:r>
                </w:p>
              </w:tc>
            </w:tr>
            <w:tr>
              <w:trPr>
                <w:trHeight w:val="823" w:hRule="atLeast"/>
              </w:trPr>
              <w:tc>
                <w:tcPr>
                  <w:tcW w:w="5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 (ООО «ГЭС»)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 xml:space="preserve">1 579 245,78                          </w:t>
                  </w:r>
                </w:p>
              </w:tc>
              <w:tc>
                <w:tcPr>
                  <w:tcW w:w="2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                                                     </w:t>
                  </w:r>
                  <w:r>
                    <w:rPr>
                      <w:rFonts w:cs="Times New Roman" w:ascii="Times New Roman" w:hAnsi="Times New Roman"/>
                    </w:rPr>
                    <w:t xml:space="preserve">25.05.2015 г. – 26.10.2015 г.                                                      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1. </w:t>
            </w:r>
            <w:r>
              <w:rPr>
                <w:b/>
                <w:sz w:val="24"/>
                <w:szCs w:val="24"/>
              </w:rPr>
              <w:t>Критерий «Цена договора» - 4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    23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.1. Для первой заявки ООО «Промстрой Т» </w:t>
            </w:r>
            <w:r>
              <w:rPr/>
              <w:t>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2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2. Для второй заявки ООО «ГЭС»</w:t>
            </w:r>
            <w:r>
              <w:rPr/>
              <w:t xml:space="preserve"> критерий «Цена договора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  <w:tab w:val="left" w:pos="4800" w:leader="none"/>
                      <w:tab w:val="center" w:pos="5101" w:leader="none"/>
                    </w:tabs>
                    <w:spacing w:lineRule="auto" w:line="240" w:before="0" w:after="0"/>
                    <w:ind w:right="-66" w:hanging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ab/>
                    <w:tab/>
                    <w:tab/>
                    <w:t>0,53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10.2. </w:t>
            </w:r>
            <w:r>
              <w:rPr>
                <w:b/>
                <w:sz w:val="24"/>
                <w:szCs w:val="24"/>
              </w:rPr>
              <w:t>Критерий «Срок выполнения работ» - 20%</w:t>
            </w:r>
            <w:r>
              <w:rPr>
                <w:sz w:val="24"/>
                <w:szCs w:val="24"/>
              </w:rPr>
              <w:t xml:space="preserve">, определяется по формуле, указанной в пункте                 23 Информационной карты конкурса (Раздел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конкурсной документации)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2.1. Для первой заявки ООО «Промстрой Т» критерий «Срок выполнения работ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,95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2. Для второй заявки ООО «ГЭС»  критерий «Срок выполнения работ</w:t>
            </w:r>
            <w:r>
              <w:rPr/>
              <w:t>»:</w:t>
            </w:r>
          </w:p>
          <w:tbl>
            <w:tblPr>
              <w:tblW w:w="103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52"/>
            </w:tblGrid>
            <w:tr>
              <w:trPr>
                <w:trHeight w:val="89" w:hRule="atLeast"/>
              </w:trPr>
              <w:tc>
                <w:tcPr>
                  <w:tcW w:w="10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,52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3. </w:t>
            </w:r>
            <w:r>
              <w:rPr>
                <w:b/>
                <w:sz w:val="24"/>
                <w:szCs w:val="24"/>
              </w:rPr>
              <w:t>Критерий «Квалификация участника» - 40 %</w:t>
            </w:r>
            <w:r>
              <w:rPr>
                <w:sz w:val="24"/>
                <w:szCs w:val="24"/>
              </w:rPr>
              <w:t>, определяется для каждой заявки как среднее арифметическое оценок в баллах, присвоенных всеми членами конкурсной комиссии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3.1. Для первой заявки ООО «Промстрой Т» 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3"/>
              <w:gridCol w:w="1899"/>
              <w:gridCol w:w="2160"/>
              <w:gridCol w:w="2160"/>
              <w:gridCol w:w="2428"/>
            </w:tblGrid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3.2. Для второй заявки ООО «ГЭС» критерий «Квалификация участника»:</w: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93"/>
              <w:gridCol w:w="1899"/>
              <w:gridCol w:w="2160"/>
              <w:gridCol w:w="2160"/>
              <w:gridCol w:w="2428"/>
            </w:tblGrid>
            <w:tr>
              <w:trPr>
                <w:trHeight w:val="2853" w:hRule="atLeast"/>
              </w:trPr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Члены комиссии: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Опыт рабо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(количество успешных завершенных объектов-аналогов за последний год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голосован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одкритерий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«Квалификация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персонала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(наличие в штате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квалифицированного 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ерсонала)»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Результаты голосования в баллах Подкритерий «Соблюдение техники безопасности (количество несчастных случаев при производстве работ за последний год)»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 xml:space="preserve">Результаты голосования в баллах 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дкритерий «Участие в судебных заседаниях в качестве ответчика по арбитражным делам об исполнении договорных обязательств по договорам подряда за последний год (проигранные арбитражные дела)»: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  <w:tr>
              <w:trPr/>
              <w:tc>
                <w:tcPr>
                  <w:tcW w:w="17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18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9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en-US"/>
                    </w:rPr>
                    <w:t>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24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right="-66" w:hanging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100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lef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. Результаты оценки и сопоставления заявок:</w:t>
            </w:r>
          </w:p>
          <w:tbl>
            <w:tblPr>
              <w:tblW w:w="104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3"/>
              <w:gridCol w:w="1339"/>
              <w:gridCol w:w="1818"/>
              <w:gridCol w:w="1743"/>
              <w:gridCol w:w="999"/>
            </w:tblGrid>
            <w:tr>
              <w:trPr>
                <w:trHeight w:val="129" w:hRule="atLeast"/>
              </w:trPr>
              <w:tc>
                <w:tcPr>
                  <w:tcW w:w="45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jc w:val="left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участника конкурса</w:t>
                  </w:r>
                </w:p>
              </w:tc>
              <w:tc>
                <w:tcPr>
                  <w:tcW w:w="4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b/>
                      <w:i/>
                      <w:sz w:val="22"/>
                      <w:szCs w:val="22"/>
                      <w:u w:val="single"/>
                    </w:rPr>
                    <w:t>Критерии оценок в баллах</w:t>
                  </w:r>
                </w:p>
              </w:tc>
              <w:tc>
                <w:tcPr>
                  <w:tcW w:w="9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i/>
                      <w:i/>
                      <w:sz w:val="22"/>
                      <w:szCs w:val="22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b/>
                      <w:i/>
                      <w:sz w:val="22"/>
                      <w:szCs w:val="22"/>
                      <w:u w:val="singl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Общий итог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jc w:val="left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874" w:hRule="atLeast"/>
              </w:trPr>
              <w:tc>
                <w:tcPr>
                  <w:tcW w:w="45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Цена договора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Срок выполнения работ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валификация участника</w:t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snapToGrid w:val="false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Промстрой Т» (ООО «Промстрой Т»)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2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95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2,15</w:t>
                  </w:r>
                </w:p>
              </w:tc>
            </w:tr>
            <w:tr>
              <w:trPr/>
              <w:tc>
                <w:tcPr>
                  <w:tcW w:w="4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 «ГорЭнергоСервис» (ООО «ГЭС»)</w:t>
                  </w:r>
                </w:p>
              </w:tc>
              <w:tc>
                <w:tcPr>
                  <w:tcW w:w="1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/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3</w:t>
                  </w:r>
                </w:p>
              </w:tc>
              <w:tc>
                <w:tcPr>
                  <w:tcW w:w="18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52</w:t>
                  </w:r>
                </w:p>
              </w:tc>
              <w:tc>
                <w:tcPr>
                  <w:tcW w:w="1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Indent"/>
                    <w:numPr>
                      <w:ilvl w:val="0"/>
                      <w:numId w:val="0"/>
                    </w:numPr>
                    <w:snapToGrid w:val="false"/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TextBodyIndent"/>
                    <w:numPr>
                      <w:ilvl w:val="0"/>
                      <w:numId w:val="0"/>
                    </w:numPr>
                    <w:ind w:left="0" w:hanging="0"/>
                    <w:outlineLvl w:val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9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468" w:leader="none"/>
                    </w:tabs>
                    <w:spacing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40,05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Закупочная комиссия приняла решение: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2.1.</w:t>
            </w:r>
            <w:r>
              <w:rPr>
                <w:color w:val="000000"/>
                <w:sz w:val="24"/>
                <w:szCs w:val="24"/>
              </w:rPr>
              <w:t xml:space="preserve">Присвоить </w:t>
            </w:r>
            <w:r>
              <w:rPr>
                <w:b/>
                <w:i/>
                <w:color w:val="000000"/>
                <w:sz w:val="24"/>
                <w:szCs w:val="24"/>
                <w:u w:val="single"/>
              </w:rPr>
              <w:t>первый номер заявке на участие в Конкурсе и признать победителем Конкурса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щество с ограниченной ответственностью «Промстрой Т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10031, г. Саратов, ул. Челюскинцев 53/5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2.2.Присвоить второй номер заявке на участие в Конкурсе: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-72" w:right="-6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Общество с ограниченной ответственностью «ГорЭнергоСервис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410074, г. Саратов, ул. Актюбинская, д.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13. Заседание Закупочной комиссии по оценке и сопоставлению заявок на участие в открытом одноэтапном конкурсе завершено в 10 часов 27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Настоящий протокол подлежит хранению в течение трех лет с даты подведения итогов настоящего открытого одноэтапно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кретарь Закупочной комиссии:                    ______________________     Л.Н. Васил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лены Закупочной комиссии:</w:t>
              <w:tab/>
              <w:t xml:space="preserve">    _____________________      А.В. Слюсарев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______________________     М.Ю. Фоменк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Style18">
    <w:name w:val=" Знак Знак"/>
    <w:qFormat/>
    <w:rPr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9:03:00Z</dcterms:created>
  <dc:creator>9608</dc:creator>
  <dc:description/>
  <cp:keywords/>
  <dc:language>en-US</dc:language>
  <cp:lastModifiedBy>Duhova Svetlana Mihailovna</cp:lastModifiedBy>
  <cp:lastPrinted>2014-11-18T10:31:00Z</cp:lastPrinted>
  <dcterms:modified xsi:type="dcterms:W3CDTF">2015-05-20T06:38:00Z</dcterms:modified>
  <cp:revision>118</cp:revision>
  <dc:subject/>
  <dc:title>Протокол № 3</dc:title>
</cp:coreProperties>
</file>