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2-15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520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ЛИ-0,4кВ от ТП-1230, расположенной по адресу г. Саратов, ул. им. Тархова С.Ф., 33 до объекта присоединения (земельного участка), расположенного по адресу г. Саратов, ул. им. Тархова С.Ф., 33Б.</w:t>
            </w:r>
          </w:p>
          <w:p>
            <w:pPr>
              <w:pStyle w:val="Standard"/>
              <w:rPr/>
            </w:pPr>
            <w:r>
              <w:rPr/>
              <w:t>КЛ-0,4кВ (кабельный вывод) от ТП-1230 до пунктовой опор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1.04.2015 года по 15.05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4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35+1х54,6 с использованием двух опор МУП «Саргорсвет», протяженностью ориентировочно 128 метр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Прокладка кабельного вывода до пунктовой опоры, протяженностью 57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Calibri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 465 (четыреста тридцать одна   тысяча четыреста шестьдесят пять) рублей 35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14T10:33:00Z</cp:lastPrinted>
  <dcterms:modified xsi:type="dcterms:W3CDTF">2015-04-14T07:33:00Z</dcterms:modified>
  <cp:revision>46</cp:revision>
  <dc:subject/>
  <dc:title/>
</cp:coreProperties>
</file>