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_» 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4 штук;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35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 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с использованием двух опор МУП «Саргорсвет» от  пунктовой опоры  ВЛИ-0,4 кВ трансформаторной подстанции № 1230, расположенной  по адресу:  г. Саратов,  ул. им. Тархова С.Ф., 33 до объекта присоединения, расположенного  по адресу: г. Саратов, ул. им. Тархова С.Ф., 33Б, протяженностью  128   метров;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го вывода напряжением 0,4 кВ от распределительного устройства трансформаторной подстанции № 1230, расположенной  по адресу:  г. Саратов,  ул. им. Тархова С.Ф., 33 до пунктовой    опоры, протяженностью 57 метров;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ов технологического присоединения к электрическим сетям  № 0704-12т  от  03.07.2012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31 465 (четыреста тридцать одна   тысяча четыреста шестьдесят пять) рублей 3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5 816 (шестьдесят пять тысяч восемьсот шестнадцать) рублей  75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29 439 (сто двадцать девять тысяч четыреста тридцать девять) рублей 6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9 745 (девятнадцать тысяч семьсот сорок пять) рублей 0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апреля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4-07-23T09:24:00Z</cp:lastPrinted>
  <dcterms:modified xsi:type="dcterms:W3CDTF">2015-04-14T07:12:00Z</dcterms:modified>
  <cp:revision>50</cp:revision>
  <dc:subject/>
  <dc:title>Договор купли-продажи оборудования</dc:title>
</cp:coreProperties>
</file>