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704-12т от 03.07.2012 года ТУ № 7109 от 19.11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ТП-1230, расположенной по адресу г. Саратов, ул. им. Тархова С.Ф., 33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 г. Саратов, ул. им. Тархова С.Ф., 33Б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1230 до пункто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+1х54,6 с использованием двух опор МУП «Саргорсвет», протяженностью ориентировочно 128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Прокладка кабельного вывода до пунктовой опоры, протяженностью 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04.2015 года по 15.05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ТП-1230 до границы земельного участка по адресу: г. Саратов, ул. им. Тархова С.Ф., 33Б (шифр 10-14-13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23:00Z</dcterms:created>
  <dc:creator>Алексей</dc:creator>
  <dc:description/>
  <cp:keywords/>
  <dc:language>en-US</dc:language>
  <cp:lastModifiedBy>Nosova Olga Vladimirovna</cp:lastModifiedBy>
  <cp:lastPrinted>2015-04-14T10:07:00Z</cp:lastPrinted>
  <dcterms:modified xsi:type="dcterms:W3CDTF">2015-04-14T07:07:00Z</dcterms:modified>
  <cp:revision>7</cp:revision>
  <dc:subject/>
  <dc:title>Приложение № 1</dc:title>
</cp:coreProperties>
</file>