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4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4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5201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42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Начальная (максимальная) цена договора составляет  431 465 (четыреста тридцать одна   тысяча четыреста шестьдесят пять) рублей 35 коп.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1 апреля 2015 г. по 15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14T10:34:00Z</cp:lastPrinted>
  <dcterms:modified xsi:type="dcterms:W3CDTF">2015-04-14T07:34:00Z</dcterms:modified>
  <cp:revision>178</cp:revision>
  <dc:subject/>
  <dc:title>ПРОТОКОЛ</dc:title>
</cp:coreProperties>
</file>