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97"/>
        <w:gridCol w:w="6225"/>
      </w:tblGrid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143-15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502253744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ул. Белоглинская, 4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 выполнения работ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Российская Федерация, г. Саратов,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ТП - 240 (Беляева, уг. 4-го Степного пр-да);                                  ТП – 365 (Б. Садовая 16, уг. Чернышевского);                           ТП – 117 (Новоузенская, к Вокзальной);                                      ТП – 169 (Сызранская, уг. Лысогорской);                                    ТП – 154 (Октябрьский пос., Литейный пр-д.);                         ТП - 443 (7-я линия, уг. Сызранской);                                     Здание 6, 10участка (Меловая, 7).</w:t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>1. Поставка материалов для выполнения ремонтных работ.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>2. Ремонт кровли (замена покрытия парапетов, кровельного покрытия, отливов).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>3. Оштукатуривание откосов дверных и жалюзийных проёмов.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>4. Ремонт отмостки.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>5. Ремонт фасада (оштукатуривание, окраска).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>6. Ремонт приямков кирпичных.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>7. Ремонт стяжки пола (замена направляющих под тр-ры, стяжка, окраска).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>8. Ремонт облицовки стен внутри здания (огрунтовка, штукатурка, окраска).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>9. Замена (ремонт) дверей, жалюзийных решёток с окраской.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>10. Демонтаж/монтаж оборудования.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>11. Восстановление кирпичной кладки.</w:t>
            </w:r>
          </w:p>
          <w:p>
            <w:pPr>
              <w:pStyle w:val="Normal"/>
              <w:rPr>
                <w:color w:val="FF0000"/>
                <w:w w:val="102"/>
              </w:rPr>
            </w:pPr>
            <w:r>
              <w:rPr>
                <w:w w:val="102"/>
              </w:rPr>
              <w:t>12. Вывоз грунта и строительного мусора.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60521</w:t>
            </w:r>
          </w:p>
        </w:tc>
      </w:tr>
      <w:tr>
        <w:trPr>
          <w:trHeight w:val="291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5.31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 293 551 (три миллиона двести девяносто три тысячи пятьсот пятьдесят один) рубль 00 копеек</w:t>
            </w:r>
            <w:r>
              <w:rPr>
                <w:spacing w:val="-2"/>
                <w:w w:val="102"/>
              </w:rPr>
              <w:t>,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25.05.2015 г. – 30.10.2015 г. 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15.04.2015 года до 16:00 12.05.2015 года по адресу:                г. Саратов, ул. Белоглинская, 40, каб. № 343, с 9.00 до 16.00 часов, обед с 12.00 до 13.00 часов (по рабочим дням)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Официальны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/>
          </w:tcPr>
          <w:p>
            <w:pPr>
              <w:pStyle w:val="Normal"/>
              <w:rPr/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12.05.2015 г. 16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13.05.20</w:t>
            </w:r>
            <w:r>
              <w:rPr>
                <w:rFonts w:eastAsia="Calibri"/>
              </w:rPr>
              <w:t xml:space="preserve">15 г. 10:00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15.05.</w:t>
            </w:r>
            <w:r>
              <w:rPr>
                <w:rFonts w:eastAsia="Calibri"/>
              </w:rPr>
              <w:t>2015 г. 10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20.05.</w:t>
            </w:r>
            <w:r>
              <w:rPr>
                <w:rFonts w:eastAsia="Calibri"/>
              </w:rPr>
              <w:t>2015 г. 10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оплаты: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- 30% от цены договора авансом в течение 10 (десяти) дней с момента подписания договора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sz w:val="23"/>
                <w:szCs w:val="23"/>
              </w:rPr>
              <w:t xml:space="preserve">- 70% </w:t>
            </w:r>
            <w:r>
              <w:rPr>
                <w:rFonts w:eastAsia="Calibri"/>
                <w:sz w:val="23"/>
                <w:szCs w:val="23"/>
              </w:rPr>
              <w:t xml:space="preserve">оплаты за работу производится по факту выполнения работ согласно Акта о приемке выполненных работ в </w:t>
            </w:r>
            <w:r>
              <w:rPr>
                <w:rFonts w:eastAsia="Calibri"/>
              </w:rPr>
              <w:t>течение 90 (девяноста) дней</w:t>
            </w:r>
            <w:r>
              <w:rPr>
                <w:rFonts w:eastAsia="Calibri"/>
                <w:sz w:val="23"/>
                <w:szCs w:val="23"/>
              </w:rPr>
              <w:t xml:space="preserve"> с момента подписания Сторонами Акта о приемке выполненных работ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орядок предоставления документации о закупке и подачи конкурсных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 xml:space="preserve">Со дня размещения на официальном сайте, сайте Заказчика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                      г. Саратов, </w:t>
            </w:r>
            <w:r>
              <w:rPr>
                <w:sz w:val="23"/>
                <w:szCs w:val="23"/>
              </w:rPr>
              <w:t>ул. Белоглинская, 40, каб. № 343, с 9.00 до 16.00, обед с 12.00 до 13.00 (по рабочим дням)</w:t>
            </w:r>
            <w:r>
              <w:rPr>
                <w:rFonts w:eastAsia="Calibri"/>
                <w:sz w:val="23"/>
                <w:szCs w:val="23"/>
              </w:rPr>
              <w:t>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3"/>
                <w:szCs w:val="23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5:30:00Z</dcterms:created>
  <dc:creator>Алексей</dc:creator>
  <dc:description/>
  <cp:keywords/>
  <dc:language>en-US</dc:language>
  <cp:lastModifiedBy>Nosova Olga Vladimirovna</cp:lastModifiedBy>
  <cp:lastPrinted>2015-04-14T10:22:00Z</cp:lastPrinted>
  <dcterms:modified xsi:type="dcterms:W3CDTF">2015-04-14T11:34:00Z</dcterms:modified>
  <cp:revision>96</cp:revision>
  <dc:subject/>
  <dc:title>ИЗВЕЩЕНИЕ</dc:title>
</cp:coreProperties>
</file>