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bookmarkStart w:id="0" w:name="sub_7591"/>
      <w:r>
        <w:rPr>
          <w:spacing w:val="-2"/>
          <w:w w:val="102"/>
        </w:rPr>
        <w:t>по капитальному ремонту строительной части следующих объектов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ТП - 240 (Беляева, уг. 4-го Степного пр-да); ТП – 365 (Б. Садовая 16, уг. Чернышевского);                 ТП – 117 (Новоузенская, к Вокзальной); ТП – 169 (Сызранская, уг. Лысогорской);                           ТП – 154 (Октябрьский пос., Литейный пр-д.); ТП - 443 (7-я линия, уг. Сызранской);                     Здание 6, 10 участка (Меловая, 7).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7/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05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марта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ТП - 240 (Беляева, уг. 4-го Степного пр-да); ТП – 365 (Б. Садовая 16, уг. Чернышевского);                      ТП – </w:t>
            </w:r>
            <w:r>
              <w:rPr>
                <w:sz w:val="20"/>
                <w:szCs w:val="20"/>
                <w:lang w:eastAsia="ru-RU"/>
              </w:rPr>
              <w:t>117 (Новоузенская, к Вокзальной); ТП – 169 (Сызранская, уг. Лысогорской);                     ТП – 154 (Октябрьский пос., Литейный пр-д.); ТП - 443 (7-я линия, уг. Сызранской); Здание 6, 10 участка (Меловая, 7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Оштукатуривание откосов дверных и жалюзийных проём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Ремонт отмост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Ремонт фасада (оштукатуривание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Ремонт приямков кирпичных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 Демонтаж/монтаж оборудова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________2015 года по «__»________2015 года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8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60"/>
        <w:gridCol w:w="840"/>
        <w:gridCol w:w="840"/>
        <w:gridCol w:w="1487"/>
      </w:tblGrid>
      <w:tr>
        <w:trPr>
          <w:trHeight w:val="315" w:hRule="atLeast"/>
        </w:trPr>
        <w:tc>
          <w:tcPr>
            <w:tcW w:w="9807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  <w:bCs/>
              </w:rPr>
              <w:t>Комплексный ремонт в ТП-240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фасада от штукатурки щетка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ентно-известковым раствор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етровых крю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металлических дверей, жалюзи, ШРС и парапетов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металлических поверхностей от старой крас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6 кВ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 от старой крас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на потолке цементным раствор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Жалюзийные решет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етки в жалюз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решеток жалюзийных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0,4 кВ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 от старой крас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дверных коробок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етки в жалюз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омещение ТР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 от старой крас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дверных коробок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дверных откос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швов между плитами покрыт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сетки в жалюз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решеток жалюзий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</w:t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3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80"/>
        <w:gridCol w:w="840"/>
        <w:gridCol w:w="766"/>
        <w:gridCol w:w="1487"/>
      </w:tblGrid>
      <w:tr>
        <w:trPr>
          <w:trHeight w:val="315" w:hRule="atLeast"/>
        </w:trPr>
        <w:tc>
          <w:tcPr>
            <w:tcW w:w="935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365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фасада от штукатурк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етровых крю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яжка здания металлом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еталического короба МУП "Горсвет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стен при помощи стального уголка 100х100 мм-200 кг и арматуры ф 25мм-2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роба МУП "Горсвет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0,4 кВ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дъем оборудова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анелей ЩО-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анелей ЩО-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е перемещение оборуд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 (подъем полов на 200 мм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ирпичной кладки стен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дверных откос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металлической двер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оемов угловой сталью 50х50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бетонного порог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ого порога арматурой ф12 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6 кВ</w:t>
            </w:r>
          </w:p>
        </w:tc>
      </w:tr>
      <w:tr>
        <w:trPr>
          <w:trHeight w:val="383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емонтаж монтаж оборудова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С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С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е перемещение оборуд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металлической двер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оемов угловой сталью 50х50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ирпичной кладки стен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бетонного порог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ого порога арматурой ф 12 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Т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нструкций направляющих из швелле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дверных откос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швов между плитами покрыт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металлической двер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оемов угловой сталью 50х50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го поро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ого порога арматурой ф 12 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Жалюзийные решет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сетки в жалюз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иста толщ. 4 мм на нижнюю часть жалюз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арапет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нтно-песчанной стяжки битумной грунтовко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ртовых камне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ка площаде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одоотвода из трубы стальной 159 м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несение антикоррозионной битумно-резиновой или битумно-полимерной изоляции на стальные трубопров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Раздел 7. Окраска металлических дверей, жалюзи, ШРС и парапет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19"/>
        <w:gridCol w:w="720"/>
        <w:gridCol w:w="700"/>
        <w:gridCol w:w="1487"/>
      </w:tblGrid>
      <w:tr>
        <w:trPr>
          <w:trHeight w:val="315" w:hRule="atLeast"/>
        </w:trPr>
        <w:tc>
          <w:tcPr>
            <w:tcW w:w="920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17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ьной части т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Окраска м/к дверей и жалюзи, ШРС и парапет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я Ру-6 кВ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 от старой крас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го пор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щитных ограждений оборудования из стального листа толщиной 5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РУ-0,4 кВ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вока стен за 2 р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 от старой крас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омещения Т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конструкций направляющих из швелле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сетки в жалюз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металлической двер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 угловой сталью 50х50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бетонного поро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ртовых камне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2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99"/>
        <w:gridCol w:w="740"/>
        <w:gridCol w:w="720"/>
        <w:gridCol w:w="1487"/>
      </w:tblGrid>
      <w:tr>
        <w:trPr>
          <w:trHeight w:val="315" w:hRule="atLeast"/>
        </w:trPr>
        <w:tc>
          <w:tcPr>
            <w:tcW w:w="92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69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мещение Ру-6 кВ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ирка швов на стена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потолк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нструкций дверей для ремон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верных коробок выправка, укрепление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струкций дверей после ремон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го поро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бетонных фундаментов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ого фундамента арматурой ф12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щитных ограждений оборудования из стального листа толщиной 5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0,4 кВ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ирка швов на стена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дверных коробок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нструкций дверей для ремон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ерей выправка, укрепл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струкций дверей после ремон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бетонного порог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фундамент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ого фундамента арматурой ф 12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шинного окна угловой стал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Т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нструкций направляющих из швелл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ьроительного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дверных откос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швов между плитами покры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Ворот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нструкций ворот для ремон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ро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металлических воро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ворот угловой сталью 50х50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струкций дверей после ремон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бетонного порог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ого порога арматурой ф 12 м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етки в жалюз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ртовых камней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краска металлических дверей, жалюзи, ШРС и парапет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49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20"/>
        <w:gridCol w:w="760"/>
        <w:gridCol w:w="1487"/>
      </w:tblGrid>
      <w:tr>
        <w:trPr>
          <w:trHeight w:val="315" w:hRule="atLeast"/>
        </w:trPr>
        <w:tc>
          <w:tcPr>
            <w:tcW w:w="952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54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фасада от штукатур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ентно-известковым раствор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ирпичной кладки стен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яжка здания металлом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стен при помощи стального уголка 100х100мм-200кг и арматуры ф25 мм-275 к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етровых крю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еталлических дверей, жалюзи, ШРС и парапет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0,4 кВ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ь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металлической двер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оемов угловой сталью 50х50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Бетонный порог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го пор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ого порога арматурой ф 12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4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6 кВ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 цементным раствор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потол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Бетонный порог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го пор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ого порога арматурой ф 12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ТР-2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сте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арап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нтно-песчанной стяжки битумной грунтовк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1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00"/>
        <w:gridCol w:w="880"/>
        <w:gridCol w:w="880"/>
        <w:gridCol w:w="1487"/>
      </w:tblGrid>
      <w:tr>
        <w:trPr>
          <w:trHeight w:val="315" w:hRule="atLeast"/>
        </w:trPr>
        <w:tc>
          <w:tcPr>
            <w:tcW w:w="912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Комплексный ремонт в ТП-44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Помещение Ру-0,4 кВ</w:t>
            </w:r>
          </w:p>
        </w:tc>
      </w:tr>
      <w:tr>
        <w:trPr>
          <w:trHeight w:val="255" w:hRule="atLeast"/>
        </w:trPr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 от старой кра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етровых крю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т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6 кВ</w:t>
            </w:r>
          </w:p>
        </w:tc>
      </w:tr>
      <w:tr>
        <w:trPr>
          <w:trHeight w:val="255" w:hRule="atLeast"/>
        </w:trPr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 от старой кра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потол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арапе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нтно-песчанной стяжки битумной грунтовко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кровель из наплавляемых материалов к стенам и парапета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6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00"/>
        <w:gridCol w:w="940"/>
        <w:gridCol w:w="866"/>
        <w:gridCol w:w="1487"/>
      </w:tblGrid>
      <w:tr>
        <w:trPr>
          <w:trHeight w:val="315" w:hRule="atLeast"/>
        </w:trPr>
        <w:tc>
          <w:tcPr>
            <w:tcW w:w="967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лексный ремонт зданий 6, 10 учатк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арап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цементно-песчанной стяжки битумной грунтовкой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еталлической лестницы из уголка 50х50 мм-158,6 кг и арматуры ф 20 мм - 98,8 к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7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фасада и цоколя по сетк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Крыльцо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з керамических плито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цемент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5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плито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резино-пластиковых ковриков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5-04-14T13:56:00Z</cp:lastPrinted>
  <dcterms:modified xsi:type="dcterms:W3CDTF">2015-04-14T10:58:00Z</dcterms:modified>
  <cp:revision>79</cp:revision>
  <dc:subject/>
  <dc:title>Договор купли-продажи оборудования</dc:title>
</cp:coreProperties>
</file>