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1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4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253744 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3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293 551 (три миллиона двести девяносто три тысячи пятьсот пятьдесят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 В заседании Закупочной комиссии по вскрытию конвертов с заявками на участие в открытом одноэтапном конкурсе присутствуют 4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4643"/>
              <w:gridCol w:w="3329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конверта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Наименование участника закупки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ИНН</w:t>
                  </w:r>
                </w:p>
              </w:tc>
            </w:tr>
            <w:tr>
              <w:trPr>
                <w:trHeight w:val="877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4043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Концепт-Сервис» (ООО «Концепт-Сервис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69, г. Саратов, ул. Песочная, д. 1, оф. 8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655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е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9.1.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Участник закупки О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Концепт-Сервис»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21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документацией, а именно:                   пп. 1 п. 10, пп. 13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Инструкция участникам конкурса), а именно: в составе заявки отсутствует документ, подтверждающий допуск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Участника </w:t>
                  </w:r>
                  <w:r>
                    <w:rPr>
                      <w:rFonts w:cs="Times New Roman" w:ascii="Times New Roman" w:hAnsi="Times New Roman"/>
                    </w:rPr>
                    <w:t>на проведение электромонтажных работ, а также письмо ГАУ «Саратовский региональный центр экспертизы в строительстве» о согласовании дифференцированного индекса представлено не по всем видам работ и единичным расценкам.</w:t>
                  </w:r>
                </w:p>
              </w:tc>
            </w:tr>
            <w:tr>
              <w:trPr>
                <w:trHeight w:val="227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4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3006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3 216 366,16                           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25.05.2015 г. – 26.10.2015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 пункта 7.2.4 Положения о закупке товаров, работ, услуг                 ЗАО «СПГЭС», утвержденного Советом директоров общества (протокол № 11/15 от                                      20 апреля 2015 года), признать открытый одноэтапны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соответствии с подпунктом 7.2.4.5 пункта 7.2.4 Положения о закупке товаров, работ, услуг ЗАО «СПГЭС», утвержденного Советом директоров общества (протокол № 11/15 от 20 апреля 2015 года) заключить договор с участником закупки, подавшем заявку и признанным участником конкурса.                                12. Заседание Закупочной комиссии по рассмотрению заявок на участие в открытом одноэтапном конкурсе завершено в 10:24 по местному (московскому) времени.                                                                       13. Настоящий протокол подлежит хранению в течение трех лет с даты подведения итогов настоящего конкурса.                                                                                                                                         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                             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7"/>
              <w:gridCol w:w="4534"/>
            </w:tblGrid>
            <w:tr>
              <w:trPr>
                <w:trHeight w:val="2647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Duhova Svetlana Mihailovna</cp:lastModifiedBy>
  <cp:lastPrinted>2015-05-15T09:48:00Z</cp:lastPrinted>
  <dcterms:modified xsi:type="dcterms:W3CDTF">2015-05-15T14:00:00Z</dcterms:modified>
  <cp:revision>10</cp:revision>
  <dc:subject/>
  <dc:title>Протокол № 2</dc:title>
</cp:coreProperties>
</file>