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троительно-монтажных работ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                            «13» мая 2015 года 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4"/>
          <w:szCs w:val="24"/>
        </w:rPr>
        <w:t>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     14 апре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502253744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143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0 часов 02 минуты 13 мая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                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502253744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№ 143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ов с заявками на участие в открытом одноэтапном конкурсе проводилось секретарем Закупочной комиссии Васильевой Л.Н.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Конверт № 1 с заявкой на участие в открытом одноэтапном конкурсе вскрыт                                   13 мая 2015 года в 10 часов 02 минуты. 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 № 229 от 12.05.2015 г.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равок и Актов о приемке выполненных работ, заверенные директором – на 89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0971 от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СРО-С-057-6454074043-00699-5 от 17.02.2014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ая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4 г., заверенная директором - на 2 л. в  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правки № 43814 о состоянии расчетов по налогам, сборам, пеням, штрафам, процентам организаций и индивидуальных предпринимателей по состоянию на                             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4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1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6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4-и от 15.03.2011 г., заверенная директором – на 1 л. в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 г., заверенная директором – на 1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                  08.05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248 (Двухстах сорока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Конверт № 2 с заявкой на участие в открытом одноэтапном конкурсе вскрыт                                   13 мая 2015 года в 10 часов 11 минут. 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Наименование участника закупки: Общество с ограниченной ответственностью  «Концепт-Сервис» (ООО «Концепт-Сервис»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Предприятия: 410069, г. Саратов, ул. Песочная, д. 1, оф. 8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69, г. Саратов, ул. Песочная, д. 1, оф. 8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стр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 – на 2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7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договоров и контрактов – на 19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Контрактов, Договоров на выполнение работ, Справок и Актов о приемке выполненных работ, заверенные директором – на 183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4 стр. в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квалификацию персонала, заверенные директором   – на 18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№ 38 от 05.05.2015 г. – на 1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согласии на обработку персональных данных от 12.05.2015 г. (Форма № 4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инспекцией Федеральной налоговой службы по Ленинскому району г. Саратова № 2933 от                 22.04.2015 г.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СРО-С-057-6454076555-002191-4 от 16.06.2014 г. (с Приложением), заверенная директором – на 5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Приказа от 18.12.2013 г., заверенная директором – на 1 стр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учредителя ООО «Концепт-Сервис» от 18.12.2013 г., заверенная директором - на 1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Устава ООО «Концепт-Сервис» от 19.11.2013 г., заверенная директором – на 13 стр. в                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листа записи ЕГРЮЛ, заверенная директором – на 3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юридического лица в налоговом органе по месту нахождения на территории Российской Федерации, выданного ИФНС по Октябрьскому району г. Саратова, серия 64 № 000831714 от 03.11.2005 г., заверенная директором – на                    1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ая ИФНС России по Октябрьскому району г. Саратова, серия 64 № 001666255 от 03.11.2005 г., заверенная директором – на 1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№ 002920144 от 30.12.2009 г., заверенная директором – на 1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й отчетности за 2013 - 2014 г., заверенная директором - на 44 стр. в  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№ 53149 о состоянии расчетов по налогам, сборам, пеням, штрафам, процентам организаций и индивидуальных предпринимателей по состоянию на 30 марта 2015 г.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отсутствии задолженности по начисленным налогам – на 1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учредителя ООО «Концепт-Сервис» от 24.08.2011 г., заверенная директором - на 1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травматизме на производстве и профессиональных заболеваниях за 2014 г. от 12.05.2015 г. – на 2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Концепт-Сервис» - на 123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79-13 от 19.03.2013 г., заверенная директором – на 1 стр. в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                  12.05.2015 г. – на 1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 № 08-220/14 от 29.08.2014 г., заверенная директором на 1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ация о соответствии требованиям законодательства – на 1 стр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и справки уведомления – на 8 стр. в 1 экз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235 (Двухстах тридцати п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13 мая 2015 года в 10 часов 25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одписи присутствовавших членов Закупочной комиссии: 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екретарь Закупочной комиссии: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ind w:hanging="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Л.Н. Васильев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4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6"/>
      <w:jc w:val="both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6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32:00Z</dcterms:created>
  <dc:creator>Duhova Svetlana Mihailovna</dc:creator>
  <dc:description/>
  <cp:keywords/>
  <dc:language>en-US</dc:language>
  <cp:lastModifiedBy>Duhova Svetlana Mihailovna</cp:lastModifiedBy>
  <cp:lastPrinted>2015-05-08T15:03:00Z</cp:lastPrinted>
  <dcterms:modified xsi:type="dcterms:W3CDTF">2015-05-14T07:18:00Z</dcterms:modified>
  <cp:revision>18</cp:revision>
  <dc:subject/>
  <dc:title/>
</cp:coreProperties>
</file>