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15» апрел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44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257619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оссийская Федерация: г. Саратов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ВЛ-0,4кВ КТП-1452 по 6-му Мурманскому проезду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b/>
                <w:spacing w:val="-2"/>
                <w:w w:val="102"/>
              </w:rPr>
              <w:t>С 22.04.2015 года  по  29.05.2015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  Демонтаж неизолированного провода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2. Демонтаж опор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. Установка опор 7 ш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. Замена приставок 2 ш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5. Выправка отдельных опор 1 ш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6. Монтаж провода СИП 2 3х120мм2+1х95мм2,  протяженностью 64 метра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7. Монтаж провода СИП 2 3х70мм2+1х70мм2,  протяженностью 505 метров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8. Монтаж вводов проводом СИП 4 2х16мм2, протяженностью  300 метров.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9.  Монтаж  повторного  заземления  на  опорах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73 459 (пятьсот семьдесят три тысячи четыреста пятьдесят девять) рублей 48 коп., включая таможенные и другие обязательные платежи и все налоги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. 10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7/15 от 05 марта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Sheremetieva Irina Vladimirovna</cp:lastModifiedBy>
  <cp:lastPrinted>2015-04-15T11:19:00Z</cp:lastPrinted>
  <dcterms:modified xsi:type="dcterms:W3CDTF">2015-04-20T10:36:00Z</dcterms:modified>
  <cp:revision>45</cp:revision>
  <dc:subject/>
  <dc:title/>
</cp:coreProperties>
</file>