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90 – 14ип от 28.10.2014 года. ТУ № 6385 от 28.10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КТП-1452 по 6-му Мурманскому проезду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опор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Замена приставок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Выправка отдельных опор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6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0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 3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2.04.2015 года  по  29.05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ТП-1452 по 6-му Мурманскому проезду (шифр 11-14-139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7:00Z</dcterms:created>
  <dc:creator>Алексей</dc:creator>
  <dc:description/>
  <cp:keywords/>
  <dc:language>en-US</dc:language>
  <cp:lastModifiedBy>Nosova Olga Vladimirovna</cp:lastModifiedBy>
  <cp:lastPrinted>2015-04-15T11:12:00Z</cp:lastPrinted>
  <dcterms:modified xsi:type="dcterms:W3CDTF">2015-04-15T08:12:00Z</dcterms:modified>
  <cp:revision>5</cp:revision>
  <dc:subject/>
  <dc:title>Приложение № 1</dc:title>
</cp:coreProperties>
</file>