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</w:t>
      </w:r>
      <w:r>
        <w:rPr>
          <w:spacing w:val="-2"/>
          <w:w w:val="102"/>
          <w:szCs w:val="20"/>
          <w:lang w:val="en-US"/>
        </w:rPr>
        <w:t xml:space="preserve"> </w:t>
      </w:r>
      <w:r>
        <w:rPr>
          <w:spacing w:val="-2"/>
          <w:w w:val="102"/>
          <w:szCs w:val="20"/>
        </w:rPr>
        <w:t>__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7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приставок в количестве 2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ыправка отдельных опор в количестве 1 штук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оздушной линии изолированной напряжением 0,4 кВ  от распределительного устройства комплектной трансформаторной подстанции № 1452 до концевых опор по 6-му Мурманскому проезду, смонтированной  проводом марки  СИП-2, сечением   3х12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95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, протяженностью 64 метра,      сечением  3х7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70 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, протяженностью 505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на провод марки СИП-4, сечением 2х16 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протяженностью 300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1390 - 14ип  от  28.10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573 459 (пятьсот семьдесят три  тысячи четыреста пятьдесят девять) рублей 4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87 476 (восемьдесят семь тысяч             четыреста семьдесят шесть) рублей  87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72 037 (сто семьдесят две тысячи тридцать семь) рублей 8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26 243           (двадцать шесть тысяч двести сорок три) рубля 0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апреля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5-04-02T14:17:00Z</cp:lastPrinted>
  <dcterms:modified xsi:type="dcterms:W3CDTF">2015-04-15T08:16:00Z</dcterms:modified>
  <cp:revision>53</cp:revision>
  <dc:subject/>
  <dc:title>Договор купли-продажи оборудования</dc:title>
</cp:coreProperties>
</file>