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5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5761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Начальная (максимальная) цена договора составляет 573 459 (пятьсот семьдесят три  тысячи четыреста пятьдесят девять) рублей 48 коп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2 апреля 2015 г. по 29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4-15T11:42:00Z</cp:lastPrinted>
  <dcterms:modified xsi:type="dcterms:W3CDTF">2015-04-15T08:42:00Z</dcterms:modified>
  <cp:revision>180</cp:revision>
  <dc:subject/>
  <dc:title>ПРОТОКОЛ</dc:title>
</cp:coreProperties>
</file>