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5» апрел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5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25770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КЛ-0,4кВ от ШРС-2/ТП-1366 до объекта присоединения (земельного участка), расположенного  по  адресу: г. Саратов, Сокурский тракт,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27.04.15 года  по  03.08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Проектирование трассы КЛ-0,4кВ от ШРС-2/ТП-1366 до объекта присоединения (земельного участка), расположенного  по  адресу: г. Саратов, Сокурский тракт, 1, протяженностью ориентировочно 10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редусмотреть требования по обеспечению соблюдения  энергетической эффективности и 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36 984 (сто тридцать шесть тысяч девятьсот восемьдесят четыре) рубля 75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7/15 от 05 марта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4-15T11:50:00Z</cp:lastPrinted>
  <dcterms:modified xsi:type="dcterms:W3CDTF">2015-04-15T08:50:00Z</dcterms:modified>
  <cp:revision>60</cp:revision>
  <dc:subject/>
  <dc:title/>
</cp:coreProperties>
</file>