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Строительство кабельной линии – 0,4 кВ от ШРС-2/комплектной трансформаторной подстанции № 1366, расположенной по адресу: г. Саратов, Вольский тракт, 1-й км. до границ земельного участка, расположенного по адресу: г. Саратов, Сокурский тракт, 1 (кадастровый номер земельного участка 64:48:040317:0028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89-15ип от 06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36 984 (сто тридцать шесть тысяч девятьсот восемьдесят четыре) рубля 75 коп., в том числе НДС 18%  20 895 (двадцать тысяч восемьсот девяносто пять) рублей 9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1 095 (сорок одна тысяча девяносто пя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 268 (шесть тысяч двести шестьдесят восемь) рублей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К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06T11:45:00Z</cp:lastPrinted>
  <dcterms:modified xsi:type="dcterms:W3CDTF">2015-04-15T08:32:00Z</dcterms:modified>
  <cp:revision>164</cp:revision>
  <dc:subject/>
  <dc:title>Договор купли-продажи оборудования</dc:title>
</cp:coreProperties>
</file>