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 xml:space="preserve">№ 1889-15ип от 06.02.2015 года, ТУ № 562 от 06.02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от ШРС-2/ТП-1366 до объекта присоединения (земельного участка), расположенного  по  адресу: г. Саратов, Сокурский тракт, 1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КЛ-0,4кВ от ШРС-2/ТП-1366 до объекта присоединения (земельного участка), расположенного  по  адресу: г. Саратов, Сокурский тракт, 1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1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27.04.2015 года по 03.08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  г. Саратов, Сокурский тракт, 1 (64:48:040317:0028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55:00Z</dcterms:created>
  <dc:creator>Алексей</dc:creator>
  <dc:description/>
  <cp:keywords/>
  <dc:language>en-US</dc:language>
  <cp:lastModifiedBy>Nosova Olga Vladimirovna</cp:lastModifiedBy>
  <cp:lastPrinted>2015-04-15T11:25:00Z</cp:lastPrinted>
  <dcterms:modified xsi:type="dcterms:W3CDTF">2015-04-15T08:29:00Z</dcterms:modified>
  <cp:revision>6</cp:revision>
  <dc:subject/>
  <dc:title>Приложение № 1</dc:title>
</cp:coreProperties>
</file>