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5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5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5770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45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36 984 (сто тридцать шесть тысяч девятьсот восемьдесят четыре) рубля 75 коп.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7 апреля 2015 г. по 03 авгус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15T11:51:00Z</cp:lastPrinted>
  <dcterms:modified xsi:type="dcterms:W3CDTF">2015-04-15T08:51:00Z</dcterms:modified>
  <cp:revision>181</cp:revision>
  <dc:subject/>
  <dc:title>ПРОТОКОЛ</dc:title>
</cp:coreProperties>
</file>